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/>
      </w:pPr>
      <w:r>
        <w:rPr>
          <w:b/>
        </w:rPr>
        <w:t>Календарно – тематическое планирование по_</w:t>
      </w:r>
      <w:r>
        <w:rPr>
          <w:b/>
          <w:u w:val="single"/>
          <w:lang w:val="kk-KZ"/>
        </w:rPr>
        <w:t xml:space="preserve">физическому воспитанию </w:t>
      </w:r>
      <w:r>
        <w:rPr>
          <w:b/>
        </w:rPr>
        <w:t>_________</w:t>
      </w:r>
    </w:p>
    <w:p>
      <w:pPr>
        <w:pStyle w:val="Normal"/>
        <w:jc w:val="center"/>
        <w:rPr/>
      </w:pPr>
      <w:r>
        <w:rPr>
          <w:b/>
        </w:rPr>
        <w:t>в _2_ «   » классе СШ №22 г. Костаная на 20</w:t>
      </w:r>
      <w:r>
        <w:rPr>
          <w:b/>
          <w:lang w:val="kk-KZ"/>
        </w:rPr>
        <w:t>12</w:t>
      </w:r>
      <w:r>
        <w:rPr>
          <w:b/>
        </w:rPr>
        <w:t>-201</w:t>
      </w:r>
      <w:r>
        <w:rPr>
          <w:b/>
          <w:lang w:val="kk-KZ"/>
        </w:rPr>
        <w:t>3</w:t>
      </w:r>
      <w:r>
        <w:rPr>
          <w:b/>
        </w:rPr>
        <w:t xml:space="preserve"> уч. год  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(102 часа за год, 3 часа в неделю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ли обучения</w:t>
      </w:r>
      <w:r>
        <w:rPr>
          <w:sz w:val="22"/>
          <w:szCs w:val="22"/>
        </w:rPr>
        <w:t>: укрепление здоровья; формирование физической культуры учащихся, ориентированной на раскрытие индивидуальных  особенностей, активацию мотивов к самовоспитанию и совершенствованию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и обучения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знакомить учащихся с основными видами физических упражнений, способствующих формированию жизненно важных двигательных навыков, повышению двигательно-познавательной активности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пособность овладению учащимися основными видами двигательных действий и физических упражнений, направленных на формирование культуры движения и укрепление здоровья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здать условия для развития у учащихся творческих способностей к управлению двигательными действиями во времени и пространстве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ормировать и развивать  интерес к самостоятельным занятиям физическими упражнениями и спор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новные критерии отбора содержания учебного предмета «Физическая культура»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личие социальных, материально-технических условий для совершенствования содержания физического воспитания и обучения в школе и в семье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ндивидуально-возрастные, функциональные и двигательные  возможности учащихся начальной ступени школ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оритетными видами подготовки в формировании физической культуры младших школьников являются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оретическая подготовка – элементарные теоретические знания о физической культуре и закономерностях формирования базовых основ двигательных умений и навыков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ктическая подготовка – оздоровление двигательного режима, освоение основ техники физических упражнений, развитие двигательных каче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личительными особенностями программы являются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ет возрастных особенностей двигательных способностей учащихс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комбинированность структурного содержания уроков физической культуры: школа движений (бег, ходьба, прыжки, упражнения в равновесии, лазание), общеразвивающие упражнения, подвижные игры, моторно-познавательная деятельность (виды  физических упражнений и способы их выполнения); физические упражнения, не входящие в учебную программу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ет потребностей учащихся в знаниях о физической культуре, гигиен физических упражнений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широкого выбора в занятиях физическими упражнениями (школьный (вариативный) и ученический компоненты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ширение возможностей учащихся для последовательно накопления двигательного опыта в тесном единстве с выработкой практических ум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особенностям личностно ориентированного обучения,  составляющего основу данной программы, относятся следующие методические подход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800" w:hanging="1440"/>
        <w:jc w:val="both"/>
        <w:rPr>
          <w:sz w:val="22"/>
          <w:szCs w:val="22"/>
        </w:rPr>
      </w:pPr>
      <w:r>
        <w:rPr>
          <w:sz w:val="22"/>
          <w:szCs w:val="22"/>
        </w:rPr>
        <w:t>мотивационно-личностный, предусматривающий индивидуальные особенности формирования интереса учащихся к занятиям физическими упражнения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800" w:hanging="1440"/>
        <w:jc w:val="both"/>
        <w:rPr>
          <w:sz w:val="22"/>
          <w:szCs w:val="22"/>
        </w:rPr>
      </w:pPr>
      <w:r>
        <w:rPr>
          <w:sz w:val="22"/>
          <w:szCs w:val="22"/>
        </w:rPr>
        <w:t>содержательный, включающий систему отбора дифференцированных заданий по различным видам физических упражн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800" w:hanging="1440"/>
        <w:jc w:val="both"/>
        <w:rPr>
          <w:sz w:val="22"/>
          <w:szCs w:val="22"/>
        </w:rPr>
      </w:pPr>
      <w:r>
        <w:rPr>
          <w:sz w:val="22"/>
          <w:szCs w:val="22"/>
        </w:rPr>
        <w:t>технологический, предусматривающий  формирование умений самостоятельно осваивать отдельные элементы физических упражнений (в рамках учебной программы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800" w:hanging="1440"/>
        <w:jc w:val="both"/>
        <w:rPr>
          <w:sz w:val="22"/>
          <w:szCs w:val="22"/>
        </w:rPr>
      </w:pPr>
      <w:r>
        <w:rPr>
          <w:sz w:val="22"/>
          <w:szCs w:val="22"/>
        </w:rPr>
        <w:t>контрольно-оценочный, включающий средства контроля, учета и оценки теоретических знаний, практических умений и навыков согласно требованиям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ичностно ориентированный подход к содержанию обучения по предмету «Физическая культура» предусматривает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ет личностного фактора при овладении учащимися программой по предмету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здание благоприятных условий для двигательной самореализации учащихся в процессе формирования естественных двигательных навыков и овладение новыми двигательными действи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шесказанное определяет структуризацию образовательного цикла данной программы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новные виды физических  упражнений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изические упражнения и здоровый  образ жизни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 правильной осанки и развитие двигательных качеств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ндивидуальные виды занятий физическими упражнениями  и режим дня  (данный раздел подчеркивает специфичность условий групповых и самостоятельных занятий физическими упражнениями вне школы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нятия плаванием проводится при наличии специальных условий в школе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ни здоровья проводятся 3-4 раза в учебном году (во время каникул)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2:05:00Z</dcterms:created>
  <dc:creator>Admin</dc:creator>
  <dc:description/>
  <cp:keywords/>
  <dc:language>en-US</dc:language>
  <cp:lastModifiedBy>Admin</cp:lastModifiedBy>
  <cp:lastPrinted>2012-09-10T19:39:00Z</cp:lastPrinted>
  <dcterms:modified xsi:type="dcterms:W3CDTF">2012-09-10T13:41:00Z</dcterms:modified>
  <cp:revision>4</cp:revision>
  <dc:subject/>
  <dc:title/>
</cp:coreProperties>
</file>