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познанию мира во 2 классе.</w:t>
      </w:r>
    </w:p>
    <w:p>
      <w:pPr>
        <w:pStyle w:val="Heading1"/>
        <w:ind w:firstLine="567"/>
        <w:rPr/>
      </w:pPr>
      <w:r>
        <w:rPr>
          <w:u w:val="none"/>
        </w:rPr>
        <w:t xml:space="preserve"> </w:t>
      </w:r>
      <w:r>
        <w:rPr>
          <w:u w:val="none"/>
        </w:rPr>
        <w:t>(</w:t>
      </w:r>
      <w:r>
        <w:rPr>
          <w:u w:val="none"/>
          <w:lang w:val="kk-KZ"/>
        </w:rPr>
        <w:t>2</w:t>
      </w:r>
      <w:r>
        <w:rPr>
          <w:u w:val="none"/>
        </w:rPr>
        <w:t xml:space="preserve"> часа в неделю  х  3</w:t>
      </w:r>
      <w:r>
        <w:rPr>
          <w:u w:val="none"/>
          <w:lang w:val="kk-KZ"/>
        </w:rPr>
        <w:t>4</w:t>
      </w:r>
      <w:r>
        <w:rPr>
          <w:u w:val="none"/>
        </w:rPr>
        <w:t xml:space="preserve"> недели = </w:t>
      </w:r>
      <w:r>
        <w:rPr>
          <w:u w:val="none"/>
          <w:lang w:val="kk-KZ"/>
        </w:rPr>
        <w:t>68</w:t>
      </w:r>
      <w:r>
        <w:rPr>
          <w:u w:val="none"/>
        </w:rPr>
        <w:t xml:space="preserve"> час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ояснительная запис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держание предмета предусматривает последовательное овладение учащимися методами и способами  познавательной деятельности, направленной на изучение различных объектов и явлений окружающей жизн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kk-KZ"/>
        </w:rPr>
        <w:t>Предмет состоит  из трёх укрупнённых дидактических блоков: «</w:t>
      </w:r>
      <w:r>
        <w:rPr>
          <w:rFonts w:cs="Times New Roman" w:ascii="Times New Roman" w:hAnsi="Times New Roman"/>
          <w:sz w:val="24"/>
          <w:szCs w:val="24"/>
        </w:rPr>
        <w:t xml:space="preserve">Человек», «Общество», «Природа». Материал каждого блока усложняется из класса в класс  вследствие последовательного включения в содержание образования новых представлений и понятий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Компоновка содержания каждого блока вокруг стержневых проблем жизнедеятельности и бытия человека, обуславливает интегрированность содержания предмета «Познания мира» в целом и обеспечивает целостность мировоззренческих представлений.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чебный материал о природе, обществе и трудовой деятельности человека структурирован по принципу системности, что обеспечивает осознание учащимися связей и отношений в природе и обществе,  создаёт возможность более полного  использования познавательного и воспитательного потенциала в процессе обуч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Цель обучения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у учащихся целостного взгляда на мир, определение в нём места челове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чи обуч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школьников  первоначальных представлений о природе и обществе, социального опыта, понимания и осознания  элементарного взаимодействия человека, природы и обществ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правильного отношения к окружающей среде и поведения в н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правильно организовывать свою деятельность и поведение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нравственной , трудовой и этнической культуры учащихся, их социализац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правильного отношения к своему здоровью, своим чувствам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экологической культуры и мышлени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бразовательная цель</w:t>
      </w:r>
      <w:r>
        <w:rPr>
          <w:rFonts w:cs="Times New Roman" w:ascii="Times New Roman" w:hAnsi="Times New Roman"/>
          <w:sz w:val="24"/>
          <w:szCs w:val="24"/>
        </w:rPr>
        <w:t xml:space="preserve"> данного предмета: </w:t>
      </w:r>
      <w:r>
        <w:rPr>
          <w:rFonts w:cs="Times New Roman" w:ascii="Times New Roman" w:hAnsi="Times New Roman"/>
          <w:i/>
          <w:sz w:val="24"/>
          <w:szCs w:val="24"/>
        </w:rPr>
        <w:t>сформировать у детей представления о природе, человеке и обществе, научить ориентироваться в простейших экологических, природоведческих, исторических понятиях, развить целостное восприятие окружающего мира.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ЗНАНИЯМ, УМЕНИЯМ И НАВЫКАМ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2 класса должны з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на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- об условиях, необходимых для жизни человека (путь к </w:t>
      </w:r>
      <w:r>
        <w:rPr>
          <w:rFonts w:cs="Times New Roman" w:ascii="Times New Roman" w:hAnsi="Times New Roman"/>
          <w:spacing w:val="-1"/>
          <w:sz w:val="24"/>
          <w:szCs w:val="24"/>
        </w:rPr>
        <w:t>созданию этих условий через труд и знания)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- о необходимости бережного отношения к использов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ию природных богатств, общественного и личного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1"/>
          <w:sz w:val="24"/>
          <w:szCs w:val="24"/>
        </w:rPr>
        <w:t>иму</w:t>
        <w:softHyphen/>
      </w:r>
      <w:r>
        <w:rPr>
          <w:rFonts w:cs="Times New Roman" w:ascii="Times New Roman" w:hAnsi="Times New Roman"/>
          <w:sz w:val="24"/>
          <w:szCs w:val="24"/>
        </w:rPr>
        <w:t>ще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- о значении труда человека в формировании его как лич</w:t>
        <w:softHyphen/>
      </w:r>
      <w:r>
        <w:rPr>
          <w:rFonts w:cs="Times New Roman" w:ascii="Times New Roman" w:hAnsi="Times New Roman"/>
          <w:sz w:val="24"/>
          <w:szCs w:val="24"/>
        </w:rPr>
        <w:t>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- о горизонте; его основных и промежуточных сторон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- об отличии плана от рисун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воздухе как газообразном веществе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воде как растворителе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отребности растений в воде, воздухе, тепле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 об органах размножения и условиях роста раст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- о потребности животных в воздухе, воде, тепле, пище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 о передвижении, размножении животных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об охране растений и животных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1"/>
          <w:sz w:val="24"/>
          <w:szCs w:val="24"/>
        </w:rPr>
        <w:t>о семье, членах семьи, их взаимоотношениях и взаи</w:t>
      </w:r>
      <w:r>
        <w:rPr>
          <w:rFonts w:cs="Times New Roman" w:ascii="Times New Roman" w:hAnsi="Times New Roman"/>
          <w:sz w:val="24"/>
          <w:szCs w:val="24"/>
        </w:rPr>
        <w:t xml:space="preserve">мопонимании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семейных традициях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- об основных хозяйственных отраслях страны (сельское хозяйство, промышленность, транспорт, строительство,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4"/>
          <w:sz w:val="24"/>
          <w:szCs w:val="24"/>
        </w:rPr>
        <w:t>энер</w:t>
      </w:r>
      <w:r>
        <w:rPr>
          <w:rFonts w:cs="Times New Roman" w:ascii="Times New Roman" w:hAnsi="Times New Roman"/>
          <w:sz w:val="24"/>
          <w:szCs w:val="24"/>
        </w:rPr>
        <w:t>гетика)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- об общенародных праздника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3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/>
        <w:ind w:firstLine="5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лжны у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меть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составлять рассказы по картинкам, по рисункам учеб</w:t>
      </w:r>
      <w:r>
        <w:rPr>
          <w:rFonts w:cs="Times New Roman" w:ascii="Times New Roman" w:hAnsi="Times New Roman"/>
          <w:sz w:val="24"/>
          <w:szCs w:val="24"/>
        </w:rPr>
        <w:t>ников, пересказывать тексты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67" w:leader="none"/>
        </w:tabs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объяснять свои чувства, проявлять положительные эмоции в процессе общени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 xml:space="preserve">друзьями,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67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одственникам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67" w:leader="none"/>
        </w:tabs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5"/>
          <w:sz w:val="24"/>
          <w:szCs w:val="24"/>
        </w:rPr>
        <w:t>понимать настроение членов семьи, душевное состояние дру</w:t>
      </w:r>
      <w:r>
        <w:rPr>
          <w:rFonts w:cs="Times New Roman" w:ascii="Times New Roman" w:hAnsi="Times New Roman"/>
          <w:sz w:val="24"/>
          <w:szCs w:val="24"/>
        </w:rPr>
        <w:t>гих люд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ъяснять значение понятий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ирода, природные 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  <w:t>объекты, природные явления;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- различать особенности городской и сельской жизни, </w:t>
      </w:r>
      <w:r>
        <w:rPr>
          <w:rFonts w:cs="Times New Roman" w:ascii="Times New Roman" w:hAnsi="Times New Roman"/>
          <w:sz w:val="24"/>
          <w:szCs w:val="24"/>
        </w:rPr>
        <w:t>наблюдать за хозяйственными связями села и горо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 наблюдать за живыми и неживыми объектами приро</w:t>
      </w:r>
      <w:r>
        <w:rPr>
          <w:rFonts w:cs="Times New Roman" w:ascii="Times New Roman" w:hAnsi="Times New Roman"/>
          <w:spacing w:val="-1"/>
          <w:sz w:val="24"/>
          <w:szCs w:val="24"/>
        </w:rPr>
        <w:t>ды, кратко характеризовать результаты наблюд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- понимать значение слов 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хорошо, плохо, трудолюбие, </w:t>
      </w:r>
      <w:r>
        <w:rPr>
          <w:rFonts w:cs="Times New Roman" w:ascii="Times New Roman" w:hAnsi="Times New Roman"/>
          <w:iCs/>
          <w:sz w:val="24"/>
          <w:szCs w:val="24"/>
        </w:rPr>
        <w:t>лень, красот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т.д., правильно использовать их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своей ре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u w:val="single"/>
        </w:rPr>
        <w:t>1 четверть (18 часов).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507"/>
        <w:gridCol w:w="3603"/>
        <w:gridCol w:w="1080"/>
        <w:gridCol w:w="900"/>
        <w:gridCol w:w="900"/>
        <w:gridCol w:w="5220"/>
        <w:gridCol w:w="1440"/>
        <w:gridCol w:w="1080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Тема 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.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/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Социализирующий аспект и компетентностные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ния по функциональной грамот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ВО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-коррекционная работа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ловек (8 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ча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условия для жизнедеятельности человека (дом, питание, одежда, техника, выращивание растений, разведение животны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ед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общего кругозор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– необходимая для жизни человека деятельность.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трудов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чувств и их знач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самообслужи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ая функция язы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самообслужи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органами чувс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самообслужи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коммуникативного навы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 «Функции частей тел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общего круго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 правильного ухода за полостью рта (чистка зубов) и мытья ру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личной гигие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р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ие о взаимосвязи живой и неживой природы. Тела неживой природы и их свой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х – газообразное веществ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нед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знаний на практик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ойства воздух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знаний на практик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воздуха в природе и в жизни человека.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нед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экологической культуры младшего школьни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воздуха от загрязн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экологической культуры младшего школьни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. Свойства воды (цвет, вкус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неделя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экологической культуры младшего школьни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– растворител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имые и нерастворимые веще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неделя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воды в природе и в жизни человека</w:t>
            </w:r>
            <w:r>
              <w:rPr>
                <w:rFonts w:cs="Times New Roman" w:ascii="Times New Roman" w:hAnsi="Times New Roman"/>
              </w:rPr>
              <w:t xml:space="preserve"> 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во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нед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 –исследование о вод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ва. Представление о составе и плодородности почв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экологической культуры младшего школьни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2 четверть (14 часов).</w:t>
      </w:r>
    </w:p>
    <w:tbl>
      <w:tblPr>
        <w:tblW w:w="15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515"/>
        <w:gridCol w:w="3497"/>
        <w:gridCol w:w="1053"/>
        <w:gridCol w:w="1047"/>
        <w:gridCol w:w="852"/>
        <w:gridCol w:w="5229"/>
        <w:gridCol w:w="1676"/>
        <w:gridCol w:w="1080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чвы. Мероприятия по охране почвы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неделя</w:t>
            </w:r>
          </w:p>
        </w:tc>
        <w:tc>
          <w:tcPr>
            <w:tcW w:w="5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экологической культуры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це – источник света и тепла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тение  (7 ч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 ч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ение – живой организм. </w:t>
            </w:r>
            <w:r>
              <w:rPr>
                <w:rFonts w:cs="Times New Roman" w:ascii="Times New Roman" w:hAnsi="Times New Roman"/>
              </w:rPr>
              <w:t>Чуд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неделя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блюдательно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растений и их назначение. Корень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 xml:space="preserve">Развитие  наблюдательности,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енологические рассказы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бель.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неделя</w:t>
            </w:r>
          </w:p>
        </w:tc>
        <w:tc>
          <w:tcPr>
            <w:tcW w:w="5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ья. Почему осенью листья желтеют и опадают?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а и плод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неделя</w:t>
            </w:r>
          </w:p>
        </w:tc>
        <w:tc>
          <w:tcPr>
            <w:tcW w:w="5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, необходимые для жизни растений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ознавательной активно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жизни растений. Размножение растений. Проверь себя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неделя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ричинно-следственных связей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вотные (8 ч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мира животных. Животным нужен воздух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ознавательной активно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 в жизни животных. Как животные согреваются зимой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неделя</w:t>
            </w:r>
          </w:p>
        </w:tc>
        <w:tc>
          <w:tcPr>
            <w:tcW w:w="5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К З «Мы в ответе за все живое на планете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 воды нет жизни. Чем и как питаются животные?      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животные выслеживают свою добычу? Оберегающая и защитная окраска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неделя</w:t>
            </w:r>
          </w:p>
        </w:tc>
        <w:tc>
          <w:tcPr>
            <w:tcW w:w="5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животные приспособлены к среде обитания? Каждой птице нужен свой клюв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u w:val="single"/>
        </w:rPr>
        <w:t>3 четверть (</w:t>
      </w:r>
      <w:r>
        <w:rPr/>
        <w:t>20 часов).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52"/>
        <w:gridCol w:w="3500"/>
        <w:gridCol w:w="900"/>
        <w:gridCol w:w="1080"/>
        <w:gridCol w:w="900"/>
        <w:gridCol w:w="5220"/>
        <w:gridCol w:w="1620"/>
        <w:gridCol w:w="108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животные размножаются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неделя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ширение кругозора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ей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информацион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т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животные помогают друг друг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, растения, животные. Красная книга растений и животных. Проверь себ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неделя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растений и животных в жизни человека (6 ч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водств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блюдатель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оводств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нед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общего кругоз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растениеводства и животноводства и общие представления о предприятиях по переработке растительного и животного сырь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общего кругоз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человека за сохранение чистоты окружающей сре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нед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зна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растений и животны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. Ознакомление с растениями и животными в парк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нед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ознавательной актив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(27 ч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ья (6ч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етей в семье к общественно-социальной жизни.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патриотических качеств лич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работы родителей, их профессии . </w:t>
            </w:r>
            <w:r>
              <w:rPr>
                <w:rFonts w:cs="Times New Roman" w:ascii="Times New Roman" w:hAnsi="Times New Roman"/>
              </w:rPr>
              <w:t>Дружба народ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нед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толерант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и место в семье дедушки и бабушки. Родственные связ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тношения с близкими и дальними родственник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неделя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навыков об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тради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ых членов семьи, виды совместного отдыха, его значение для членов семьи.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неделя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а (6 ч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работы в школе: расписание уроков, начало и оконч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навыков самообслужи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для учащихс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нед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коммуникативных навы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тношения учащихся и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коммуникативных навы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-полезная и культурно-массов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нед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коммуникативных навы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и дисципли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u w:val="single"/>
        </w:rPr>
        <w:t>4 четверть (</w:t>
      </w:r>
      <w:r>
        <w:rPr/>
        <w:t>16 часов).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638"/>
        <w:gridCol w:w="3522"/>
        <w:gridCol w:w="900"/>
        <w:gridCol w:w="1080"/>
        <w:gridCol w:w="900"/>
        <w:gridCol w:w="5220"/>
        <w:gridCol w:w="1620"/>
        <w:gridCol w:w="900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классного коллектива в общественных мероприятиях. Правила работы в школьной библиотеке и мастерско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нед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оммуникативных навы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дной город (область, район) (8 ч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4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(область/район) – составная часть администрации республи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нед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географ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едставлений о род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кра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5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е понятия о хозяй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экономических зн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6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отрасли хозяйства города (области, района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нед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кругозора учащихся о профессия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5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5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е достопримечательности и культурное наслед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нед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уважения к старшему поколен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а отдыха насе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-31 недел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общего кругоз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на улиц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итие чувства безопасности поведения на улиц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общественных мест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нед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дная страна (7ч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Родина Республика Казахстан – суверенное государств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патриотических чувств, привитие чувства терпимости к окружающим тебя людя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3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ы государственных символов. Видные государственные деятел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нед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чувства гордости за народ родной стра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4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представление о хозяйственных отраслях страны: сельское хозяйство, промышленность, транспорт, строительство, энерге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5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представление о культуре, науке, образовании Казахст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Ауэзов - великий писатель, К.Сатпаев – видный ученый-геолог, основатель Академии наук Казахс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нед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итание чувства горд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ародные праздники Республики Казахстан: Наурыз – Новый год, День независимости республи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толерант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 Ситуативно - ролевые игры по правилам поведения в школьной библиотек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оммукативных навы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4"/>
      <w:szCs w:val="24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  <w:szCs w:val="24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8:30:00Z</dcterms:created>
  <dc:creator>User</dc:creator>
  <dc:description/>
  <cp:keywords/>
  <dc:language>en-US</dc:language>
  <cp:lastModifiedBy>Admin</cp:lastModifiedBy>
  <cp:lastPrinted>2004-01-01T00:51:00Z</cp:lastPrinted>
  <dcterms:modified xsi:type="dcterms:W3CDTF">2003-12-31T18:57:00Z</dcterms:modified>
  <cp:revision>5</cp:revision>
  <dc:subject/>
  <dc:title/>
</cp:coreProperties>
</file>