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Календарно- тематическое планирование по трудовому обучению во 2 классе.            </w:t>
      </w:r>
    </w:p>
    <w:p>
      <w:pPr>
        <w:pStyle w:val="Normal"/>
        <w:shd w:fill="FFFFFF" w:val="clear"/>
        <w:tabs>
          <w:tab w:val="clear" w:pos="708"/>
          <w:tab w:val="center" w:pos="426" w:leader="none"/>
        </w:tabs>
        <w:autoSpaceDE w:val="false"/>
        <w:ind w:left="284" w:firstLine="283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ребования к уровню трудовой подготовки учащихся во втором классе.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оявляет интерес к окружающей жизни, радуется неповторимости и совершенству, цветовому богатству природных ф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любовь к красоте природы Казахстана, чувствует духовную близость с ней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нимает, что художник, видя красоту, стремится выразить её в своих произведениях. Проявляет отзывчивость к выразительности цвета и линии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умеет видеть разнообразие и красоту красочных смесей, возможности цветовой палит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радость от передачи красоты природы в живописном и линейном рисунке, радость от умения фантазирова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щущает эмоциональные связи между собственной деятельностью и творчеством художников в различных формах художественной д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чувство уважения и любви к благородным, мужественным характерам и отвращения к злым и жесток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нимает, как художники выражают чувства и настроения в своих произвед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активно включается в художественную деятельность по созданию художественного образа средствами живописи, графики, скульптуры, декоративно-прикладного искусства, проявляя инициативу, фантазию, воображение в интегрированных проек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пытывает потребность в творческой деятельности, в расширении собственного жизненного опы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ворчески воспринимает человека в искусстве и жизни, сопоставляет его внутренний и внешний обл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т  выразительные возможности цвета, линии, пятна, композиции, фактуры, движения, ритма и т.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оявляет творческую активность в коллективных формах работы - выражает собственные представления о содержании искусства и воспринимает оценочные суждения свер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емится к художественно-творческой деятельности во внеурочное врем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ет о роли фантазии в искусстве, о связи фантазии и реальности. Имеет представления о многообразии природных форм, их рациональности и красоте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елает осмысленный выбор материала и приёмов работы для передачи  своего отношения к изображаем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/>
      </w:pPr>
      <w:r>
        <w:rPr>
          <w:sz w:val="22"/>
          <w:szCs w:val="22"/>
        </w:rPr>
        <w:t>работает пастелью, графическими материалами, работает в паре, группе, коллективе сверстников (распределяет роли, подчиняет свои действ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щим интересам, т.е. творчески сотрудничает).</w:t>
      </w:r>
    </w:p>
    <w:p>
      <w:pPr>
        <w:pStyle w:val="Normal"/>
        <w:tabs>
          <w:tab w:val="clear" w:pos="708"/>
          <w:tab w:val="left" w:pos="-1819" w:leader="none"/>
          <w:tab w:val="center" w:pos="426" w:leader="none"/>
          <w:tab w:val="left" w:pos="5474" w:leader="none"/>
          <w:tab w:val="left" w:pos="6554" w:leader="none"/>
        </w:tabs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sz w:val="28"/>
          <w:szCs w:val="28"/>
        </w:rPr>
      </w:pPr>
      <w:r>
        <w:rPr/>
        <w:object w:dxaOrig="14613" w:dyaOrig="9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5pt;height:488.15pt" filled="f" o:ole="">
            <v:imagedata r:id="rId3" o:title=""/>
          </v:shape>
          <o:OLEObject Type="Embed" ProgID="" ShapeID="ole_rId2" DrawAspect="Content" ObjectID="_1958595631" r:id="rId2"/>
        </w:objec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/>
      </w:pPr>
      <w:r>
        <w:rPr>
          <w:b/>
          <w:sz w:val="28"/>
          <w:szCs w:val="28"/>
        </w:rPr>
        <w:t>Трудовое обучение</w:t>
      </w:r>
      <w:r>
        <w:rPr>
          <w:sz w:val="28"/>
          <w:szCs w:val="28"/>
        </w:rPr>
        <w:t>- обязательное условие и составная часть обучения, воспитания и развития ребёнка на начальной ступени общеобразовательной школы. Оно реализуется средствами разнообразной урочной и внеурочной деятельности учащихся.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/>
      </w:pPr>
      <w:r>
        <w:rPr>
          <w:b/>
        </w:rPr>
        <w:t>Цель трудового обучения</w:t>
      </w:r>
      <w:r>
        <w:rPr/>
        <w:t xml:space="preserve"> – воспитание личности на основе формирования трудовой деятельности.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b/>
          <w:b/>
        </w:rPr>
      </w:pPr>
      <w:r>
        <w:rPr>
          <w:b/>
        </w:rPr>
        <w:t>Эта цель обуславливает следующие задачи: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/>
      </w:pPr>
      <w:r>
        <w:rPr/>
        <w:t>-развитие сенсорных и умственных способностей, нравственное, эстетическое, экономическое и экологическое воспитание;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/>
      </w:pPr>
      <w:r>
        <w:rPr/>
        <w:t>-формирование склонностей и интересов, воспитание поведения учащихся;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/>
      </w:pPr>
      <w:r>
        <w:rPr/>
        <w:t>-Формирование у учащихся практических навыков художественной обработки различных материалов, конструирования и моделирования, обращения с простейшими орудиями труда; развитие творческой самодеятельности, элементов технического мышления;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/>
      </w:pPr>
      <w:r>
        <w:rPr/>
        <w:t>-целенаправленного и систематического формирования умений, навыков планирования трудовых действий, самостоятельного контроля, оценки своего и чужого т руда, самообслуживания и др.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по трудовому обучению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-  34 часа.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 четверть 9 часов).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02"/>
        <w:gridCol w:w="716"/>
        <w:gridCol w:w="859"/>
        <w:gridCol w:w="1289"/>
        <w:gridCol w:w="4110"/>
        <w:gridCol w:w="2192"/>
      </w:tblGrid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уро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ind w:left="-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center" w:pos="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дата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right="-108"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изирующий аспект и компетентностные задан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right="-108"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грамотност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о-коррекционная работа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Й ТРУ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природным материало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 домашних  птиц из природного материала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жизненных представле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ивотных из природного материал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ха из шиш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: «Рыбка в аквариуме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: «На жайлау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видеть разнообразие и красоту окружающего ми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: «Рыбка в аквариуме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ворческой сре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текстильным материало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ткан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для книг из ткан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швов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" w:leader="none"/>
              </w:tabs>
              <w:ind w:left="-33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нед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знавательного интерес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 четверть (7часов).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08"/>
        <w:gridCol w:w="770"/>
        <w:gridCol w:w="852"/>
        <w:gridCol w:w="1245"/>
        <w:gridCol w:w="3938"/>
        <w:gridCol w:w="2028"/>
      </w:tblGrid>
      <w:tr>
        <w:trPr>
          <w:trHeight w:val="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ивание пуговиц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32" w:firstLine="1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/>
            </w:pPr>
            <w:r>
              <w:rPr>
                <w:b/>
                <w:sz w:val="22"/>
                <w:szCs w:val="22"/>
              </w:rPr>
              <w:t>Работа с бумагой и картоном</w:t>
            </w:r>
            <w:r>
              <w:rPr>
                <w:sz w:val="22"/>
                <w:szCs w:val="22"/>
              </w:rPr>
              <w:t xml:space="preserve"> 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32" w:firstLine="14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32" w:firstLine="1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ед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амообслужив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ная лодк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ед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из бумаг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32" w:firstLine="1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ед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безопасной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и для кни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32" w:firstLine="1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ед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орожного движ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лумасок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32" w:firstLine="1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ед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овогодних игруше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32" w:firstLine="1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ед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 четверть (10 часов).</w:t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000"/>
        <w:gridCol w:w="720"/>
        <w:gridCol w:w="1040"/>
        <w:gridCol w:w="1120"/>
        <w:gridCol w:w="3960"/>
        <w:gridCol w:w="2156"/>
      </w:tblGrid>
      <w:tr>
        <w:trPr>
          <w:trHeight w:val="2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ами: домашние живот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7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ед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ами: щенок, лягуш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7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ед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«Рыбки в аквариум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7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ед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моделир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7" w:firstLine="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модели: светофо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7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ед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: подъёмный кран,  маш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7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ед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кругозора о профессия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: самолёт, вертолё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7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нед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ЫЙ ТР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деж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собы аппликации на одежде. Техника безопасности. Шап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ед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е к национальной культур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/>
            </w:pPr>
            <w:r>
              <w:rPr>
                <w:sz w:val="22"/>
                <w:szCs w:val="22"/>
              </w:rPr>
              <w:t>Тыма</w:t>
            </w:r>
            <w:r>
              <w:rPr>
                <w:sz w:val="22"/>
                <w:szCs w:val="22"/>
                <w:lang w:val="kk-KZ"/>
              </w:rPr>
              <w:t>қ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ед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26" w:leader="none"/>
        </w:tabs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887"/>
        <w:gridCol w:w="777"/>
        <w:gridCol w:w="1080"/>
        <w:gridCol w:w="1080"/>
        <w:gridCol w:w="3840"/>
        <w:gridCol w:w="120"/>
        <w:gridCol w:w="2132"/>
      </w:tblGrid>
      <w:tr>
        <w:trPr>
          <w:trHeight w:val="26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kk-KZ"/>
              </w:rPr>
              <w:t>ә</w:t>
            </w:r>
            <w:r>
              <w:rPr>
                <w:sz w:val="22"/>
                <w:szCs w:val="22"/>
              </w:rPr>
              <w:t>укел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5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/>
            </w:pPr>
            <w:r>
              <w:rPr>
                <w:sz w:val="22"/>
                <w:szCs w:val="22"/>
                <w:lang w:val="kk-KZ"/>
              </w:rPr>
              <w:t>Кимеше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6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  <w:lang w:val="kk-KZ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четверть (8 часов)</w:t>
            </w:r>
          </w:p>
        </w:tc>
      </w:tr>
      <w:tr>
        <w:trPr>
          <w:trHeight w:val="26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Тақ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1 </w:t>
            </w:r>
            <w:r>
              <w:rPr>
                <w:sz w:val="22"/>
                <w:szCs w:val="22"/>
              </w:rPr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7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осуда  (2 часа)</w:t>
            </w:r>
          </w:p>
        </w:tc>
      </w:tr>
      <w:tr>
        <w:trPr>
          <w:trHeight w:val="54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циональный орнамент на посуде. Кес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 в нашей жизни. Умение анализировать.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: тегене, тарелк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велирные издел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орнаментов ювелирных изделий. Соблюдение техники безопасности. Изготовление цепочки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стетического вкуса.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раслет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емешка для час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ые изделия ( 2 часа)</w:t>
            </w:r>
          </w:p>
        </w:tc>
      </w:tr>
      <w:tr>
        <w:trPr>
          <w:trHeight w:val="54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/>
            </w:pPr>
            <w:r>
              <w:rPr>
                <w:sz w:val="22"/>
                <w:szCs w:val="22"/>
              </w:rPr>
              <w:t>Применение национальных изделий в быту.  Украшение изделий. Сырма</w:t>
            </w:r>
            <w:r>
              <w:rPr>
                <w:sz w:val="22"/>
                <w:szCs w:val="22"/>
                <w:lang w:val="kk-KZ"/>
              </w:rPr>
              <w:t>қ</w:t>
            </w:r>
            <w:r>
              <w:rPr>
                <w:sz w:val="22"/>
                <w:szCs w:val="22"/>
              </w:rPr>
              <w:t>, т</w:t>
            </w:r>
            <w:r>
              <w:rPr>
                <w:sz w:val="22"/>
                <w:szCs w:val="22"/>
                <w:lang w:val="kk-KZ"/>
              </w:rPr>
              <w:t>ұ</w:t>
            </w:r>
            <w:r>
              <w:rPr>
                <w:sz w:val="22"/>
                <w:szCs w:val="22"/>
              </w:rPr>
              <w:t>ски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з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чек для кесе. </w:t>
            </w:r>
            <w:r>
              <w:rPr>
                <w:sz w:val="22"/>
                <w:szCs w:val="22"/>
                <w:lang w:val="kk-KZ"/>
              </w:rPr>
              <w:t>Аяққап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ind w:left="-1" w:firstLine="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8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26" w:leader="none"/>
        </w:tabs>
        <w:ind w:left="284" w:firstLine="283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47:00Z</dcterms:created>
  <dc:creator>User</dc:creator>
  <dc:description/>
  <cp:keywords/>
  <dc:language>en-US</dc:language>
  <cp:lastModifiedBy>Admin</cp:lastModifiedBy>
  <cp:lastPrinted>2004-01-01T00:56:00Z</cp:lastPrinted>
  <dcterms:modified xsi:type="dcterms:W3CDTF">2003-12-31T19:06:00Z</dcterms:modified>
  <cp:revision>4</cp:revision>
  <dc:subject/>
  <dc:title/>
</cp:coreProperties>
</file>