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2.wmf" ContentType="image/x-wmf"/>
  <Override PartName="/word/media/image21.jpeg" ContentType="image/jpeg"/>
  <Override PartName="/word/media/image19.wmf" ContentType="image/x-wmf"/>
  <Override PartName="/word/media/image11.jpeg" ContentType="image/jpeg"/>
  <Override PartName="/word/media/image9.jpeg" ContentType="image/jpeg"/>
  <Override PartName="/word/media/image7.jpeg" ContentType="image/jpeg"/>
  <Override PartName="/word/media/image23.wmf" ContentType="image/x-wmf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31.jpeg" ContentType="image/jpeg"/>
  <Override PartName="/word/media/image4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32.jpeg" ContentType="image/jpeg"/>
  <Override PartName="/word/media/image20.wmf" ContentType="image/x-wmf"/>
  <Override PartName="/word/media/image26.jpeg" ContentType="image/jpeg"/>
  <Override PartName="/word/media/image2.jpeg" ContentType="image/jpeg"/>
  <Override PartName="/word/media/image25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  <w:t>«Қостанай қаласы әкімдігінің білім бөлімінің №22 орта мектебі » ММ</w:t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  <w:t>ГУ «Средняя школа №22 отдела образования акимата г.Костаная»</w:t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i/>
          <w:sz w:val="52"/>
          <w:lang w:val="kk-KZ"/>
        </w:rPr>
        <w:t>Баяндама: Құқық бұзулардың сақтандыруында жанұя ролі .</w:t>
      </w:r>
    </w:p>
    <w:p>
      <w:pPr>
        <w:pStyle w:val="Normal"/>
        <w:ind w:firstLine="180"/>
        <w:jc w:val="center"/>
        <w:rPr>
          <w:b/>
          <w:b/>
          <w:i/>
          <w:i/>
          <w:sz w:val="52"/>
          <w:lang w:val="kk-KZ"/>
        </w:rPr>
      </w:pPr>
      <w:r>
        <w:rPr>
          <w:b/>
          <w:i/>
          <w:sz w:val="52"/>
          <w:lang w:val="kk-KZ"/>
        </w:rPr>
      </w:r>
    </w:p>
    <w:p>
      <w:pPr>
        <w:pStyle w:val="Normal"/>
        <w:ind w:firstLine="180"/>
        <w:rPr>
          <w:b/>
          <w:b/>
          <w:i/>
          <w:i/>
          <w:sz w:val="48"/>
          <w:lang w:val="kk-KZ"/>
        </w:rPr>
      </w:pPr>
      <w:r>
        <w:rPr>
          <w:b/>
          <w:i/>
          <w:sz w:val="48"/>
          <w:lang w:val="kk-KZ"/>
        </w:rPr>
      </w:r>
    </w:p>
    <w:p>
      <w:pPr>
        <w:pStyle w:val="Normal"/>
        <w:ind w:firstLine="18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 xml:space="preserve">Доклад: Роль семьи в </w:t>
      </w:r>
    </w:p>
    <w:p>
      <w:pPr>
        <w:pStyle w:val="Normal"/>
        <w:ind w:firstLine="18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профилактике правонарушений.</w:t>
      </w:r>
    </w:p>
    <w:p>
      <w:pPr>
        <w:pStyle w:val="Normal"/>
        <w:ind w:firstLine="180"/>
        <w:jc w:val="center"/>
        <w:rPr>
          <w:b/>
          <w:b/>
          <w:i/>
          <w:i/>
          <w:sz w:val="52"/>
          <w:lang w:val="kk-KZ"/>
        </w:rPr>
      </w:pPr>
      <w:r>
        <w:rPr>
          <w:b/>
          <w:i/>
          <w:sz w:val="52"/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right"/>
        <w:rPr/>
      </w:pPr>
      <w:r>
        <w:rPr>
          <w:sz w:val="32"/>
          <w:szCs w:val="32"/>
          <w:lang w:val="kk-KZ"/>
        </w:rPr>
        <w:t>Мұғалем</w:t>
      </w:r>
      <w:r>
        <w:rPr>
          <w:sz w:val="32"/>
          <w:szCs w:val="32"/>
        </w:rPr>
        <w:t>: Танасейчук С.В.</w:t>
      </w:r>
    </w:p>
    <w:p>
      <w:pPr>
        <w:pStyle w:val="Normal"/>
        <w:ind w:firstLine="180"/>
        <w:jc w:val="right"/>
        <w:rPr/>
      </w:pPr>
      <w:r>
        <w:rPr>
          <w:sz w:val="32"/>
          <w:szCs w:val="32"/>
          <w:lang w:val="kk-KZ"/>
        </w:rPr>
        <w:t xml:space="preserve">Учитель: Танасейчук </w:t>
      </w:r>
      <w:r>
        <w:rPr>
          <w:sz w:val="32"/>
          <w:szCs w:val="32"/>
        </w:rPr>
        <w:t>С.В.</w:t>
      </w:r>
    </w:p>
    <w:p>
      <w:pPr>
        <w:pStyle w:val="Normal"/>
        <w:ind w:firstLine="180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</w:t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ind w:firstLine="180"/>
        <w:jc w:val="center"/>
        <w:rPr>
          <w:lang w:val="kk-KZ"/>
        </w:rPr>
      </w:pPr>
      <w:r>
        <w:rPr>
          <w:lang w:val="kk-KZ"/>
        </w:rPr>
        <w:t>Қостанай 2010 ж.</w:t>
      </w:r>
    </w:p>
    <w:p>
      <w:pPr>
        <w:pStyle w:val="Normal"/>
        <w:ind w:firstLine="180"/>
        <w:jc w:val="center"/>
        <w:rPr/>
      </w:pPr>
      <w:r>
        <w:rPr>
          <w:lang w:val="kk-KZ"/>
        </w:rPr>
        <w:t>Костанай 2010 г.</w:t>
      </w:r>
      <w:r>
        <w:rPr>
          <w:b/>
          <w:i/>
          <w:lang w:val="kk-KZ"/>
        </w:rPr>
        <w:t xml:space="preserve"> </w:t>
      </w:r>
    </w:p>
    <w:p>
      <w:pPr>
        <w:pStyle w:val="Normal"/>
        <w:autoSpaceDE w:val="false"/>
        <w:ind w:firstLine="180"/>
        <w:jc w:val="center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autoSpaceDE w:val="false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ль семьи в</w:t>
      </w:r>
    </w:p>
    <w:p>
      <w:pPr>
        <w:pStyle w:val="Normal"/>
        <w:autoSpaceDE w:val="false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филактике правонарушений.</w:t>
      </w:r>
    </w:p>
    <w:p>
      <w:pPr>
        <w:pStyle w:val="Normal"/>
        <w:autoSpaceDE w:val="false"/>
        <w:ind w:firstLine="1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.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.</w:t>
      </w:r>
    </w:p>
    <w:p>
      <w:pPr>
        <w:pStyle w:val="Normal"/>
        <w:numPr>
          <w:ilvl w:val="1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.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акторы, влияющие на формирование активного устойчивого законопослушного поведения несовершеннолетних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едагогический треугольник».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равления работы классного руководителя.</w:t>
      </w:r>
    </w:p>
    <w:p>
      <w:pPr>
        <w:pStyle w:val="Normal"/>
        <w:numPr>
          <w:ilvl w:val="1"/>
          <w:numId w:val="2"/>
        </w:numPr>
        <w:autoSpaceDE w:val="false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иление роли семьи в воспитании детей, взаимодействие с семьёй;</w:t>
      </w:r>
    </w:p>
    <w:p>
      <w:pPr>
        <w:pStyle w:val="Normal"/>
        <w:numPr>
          <w:ilvl w:val="1"/>
          <w:numId w:val="2"/>
        </w:numPr>
        <w:autoSpaceDE w:val="false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ание помощи семье в решении проблем в воспитании детей, развитие психолого-педагогического просвещения родителей, сотрудничество с социально – психологической службой;</w:t>
      </w:r>
    </w:p>
    <w:p>
      <w:pPr>
        <w:pStyle w:val="Normal"/>
        <w:numPr>
          <w:ilvl w:val="1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зучение индивидуальных особенностей характера детей и подростков;</w:t>
      </w:r>
    </w:p>
    <w:p>
      <w:pPr>
        <w:pStyle w:val="Normal"/>
        <w:numPr>
          <w:ilvl w:val="1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стоянное наблюдение за поведением, посещаемостью «трудных» детей;</w:t>
      </w:r>
    </w:p>
    <w:p>
      <w:pPr>
        <w:pStyle w:val="Normal"/>
        <w:numPr>
          <w:ilvl w:val="1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овлечение детей в кружки и секции, связь с внешкольными организациями;</w:t>
      </w:r>
    </w:p>
    <w:p>
      <w:pPr>
        <w:pStyle w:val="Normal"/>
        <w:numPr>
          <w:ilvl w:val="1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роведение профилактических бесед по нравственному, антиалкогольному, антинаркотическому воспитанию, при сотрудничестве со школьным инспектором и медицинским работником;</w:t>
      </w:r>
    </w:p>
    <w:p>
      <w:pPr>
        <w:pStyle w:val="Normal"/>
        <w:numPr>
          <w:ilvl w:val="1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крепление связи между организациями образования (школа – КОДД, школа – «Жануя»;</w:t>
      </w:r>
    </w:p>
    <w:p>
      <w:pPr>
        <w:pStyle w:val="Normal"/>
        <w:numPr>
          <w:ilvl w:val="1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бота комиссии по профилактике правонарушений.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лгоритм действий классного руководителя по предупреждению  правонарушений.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лгоритм действий классного руководителя ОУ по факту совершения подростком правонарушения.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/>
      </w:pPr>
      <w:r>
        <w:rPr>
          <w:b/>
          <w:sz w:val="28"/>
          <w:szCs w:val="28"/>
        </w:rPr>
        <w:t>Примерный перечень мероприятий по профилактике правонарушений учащимися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мощи «трудным» детям. Формы помощи.</w:t>
      </w:r>
    </w:p>
    <w:p>
      <w:pPr>
        <w:pStyle w:val="Normal"/>
        <w:numPr>
          <w:ilvl w:val="0"/>
          <w:numId w:val="2"/>
        </w:numPr>
        <w:autoSpaceDE w:val="false"/>
        <w:ind w:left="0" w:firstLine="180"/>
        <w:jc w:val="both"/>
        <w:rPr/>
      </w:pPr>
      <w:r>
        <w:rPr>
          <w:b/>
          <w:sz w:val="28"/>
          <w:szCs w:val="28"/>
        </w:rPr>
        <w:t>Вывод.</w:t>
      </w:r>
      <w:r>
        <w:br w:type="page"/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firstLine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80"/>
        <w:jc w:val="center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Актуальность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те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18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Рост преступности в Казахстане, в том числе несовершеннолетних, стал следствием того, что помимо воздействия социально-экономических причин, такие высокие духовные национальные ценности бытия как самоценность личности каждого человека, стремление к доброте и отвержение насилия по отношению к другим, любовь к Отечеству и забота о ближних в условиях деструктивных изменений в общественной жизни утратили свое значение. В связи с этим, задача духовно-нравственного обновления современного общества через духовно-ориентированное воспитание подрастающего поколения казахстанцев становится вместе с тем и задачей ранней профилактики преступности несовершеннолетних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ктуальность проблемы заключается в том, что в современной криминологии и концепциях государственной политики борьбы с преступностью все большее внимание уделяется соотношению процесса криминализации общественных отношений с процессами, происходящими в духовной сфере общества. Так, среди основных причин роста преступности названо снижение духовно-нравственного потенциала общества, а  приоритетным значением в борьбе с преступностью признано формирование мер действенной социальной профилактики и воспитания законопослушных граждан. Однако, несмотря на возросшее внимание к данной проблеме, исследований по вопросам, связанным с профилактикой “нематериальных” факторов преступности, в том числе несовершеннолетних, крайне мало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 ранней профилактикой преступности несовершеннолетних понимается целенаправленная социально-педагогическая деятельность семьи и учебных заведений дошкольного и среднего общего образования, иных государственных и общественных учреждений и организаций, направленная на предупредительное устранение риска возникновения отклоняющегося поведения несовершеннолетних посредством формирования у них здорового правосознания, социально-полезных навыков и интересов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нняя профилактика преступности несовершеннолетних обладает четырьмя отличительными признаками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-первых, проведение предупредительных мероприятий должно осуществляться задолго до появления опасности совершения правонарушения или возникновения общественно-опасного поведения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-вторых, “объектами” ранней профилактики являются все несовершеннолетнее население, а не только те из них, которые находятся в социально-опасном положении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-третьих, в соответствии с этой концепцией традиционные элементы профилактики такие, как ограничение, устранение, нейтрализация криминогенных факторов, дополняются в ранней профилактике важным элементом замещения их негативного действия путем целенаправленного воспитания у детей здорового правосознания, социально-полезных навыков и интересов, создания условий для формирования устойчивого законопослушного поведения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-четвертых, активными субъектами профилактических мероприятий являются, прежде всего, семья и учебные заведения дошкольного и среднего общего образования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крытие перечисленных отличительных черт ранней профилактики преступности несовершеннолетних в совокупности с концепцией необходимости формирования устойчивых социально-полезных навыков, развития духовных, нравственных и правовых ценностей составляют актуальность и востребованность данной проблемы. </w:t>
      </w:r>
      <w:r>
        <w:br w:type="page"/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воспитательной системы:</w:t>
      </w:r>
    </w:p>
    <w:p>
      <w:pPr>
        <w:pStyle w:val="Normal"/>
        <w:autoSpaceDE w:val="false"/>
        <w:ind w:firstLine="180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Обеспечение условий многогранного развития личности через активное сотрудничество семьи и школы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формирования активного устойчивого законопослушного поведения несовершеннолетних.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воспитательной системы:</w:t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ить стиль отношений ученика, его круг общения (социум),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культуру межличностных отношений;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очь каждому ученику обрести свой образ посредством проявления творческой активности в разрабатываемых и реализуемых проектах классного самоуправления;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bCs/>
          <w:sz w:val="28"/>
          <w:szCs w:val="28"/>
        </w:rPr>
        <w:t>способствовать сплочению коллектива, продолжить работу по развитию ученического самоуправления;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bCs/>
          <w:sz w:val="28"/>
          <w:szCs w:val="28"/>
        </w:rPr>
        <w:t>активизировать и разнообразить формы гражданско-патриотического  воспитания, вовлечения учащихся в активную деятельность по ведению ЗОЖ;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ать личность каждого ребенка, его физическое и психическое  состояние, семью;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ивизировать работу классных коллективов и родителей, привлекая их к участию в общешкольных мероприятиях;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ть в классе благоприятную среду для самосознания учеником своей индивидуальности, саморазвития и самореализации;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bCs/>
          <w:sz w:val="28"/>
          <w:szCs w:val="28"/>
        </w:rPr>
        <w:t xml:space="preserve">воспитание и развитие свободной личности, готовой к созидательной, трудовой деятельности и нравственному поведению. </w:t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6218555" cy="19767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640" cy="197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адачи воспитательной системы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ue" stroked="t" o:allowincell="f" style="position:absolute;margin-left:0pt;margin-top:-155.7pt;width:489.6pt;height:155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Задачи воспитательной системы.</w:t>
                      </w:r>
                    </w:p>
                  </w:txbxContent>
                </v:textbox>
                <v:path textpathok="t"/>
                <v:textpath on="t" fitshape="t" string="Задачи воспитательной системы." style="font-family:&quot;Times New Roman&quot;;font-size:12pt"/>
                <v:fill o:detectmouseclick="t" type="solid" color2="yellow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-988695</wp:posOffset>
                </wp:positionV>
                <wp:extent cx="7315200" cy="727202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7272000"/>
                          <a:chOff x="0" y="0"/>
                          <a:chExt cx="7315200" cy="7272000"/>
                        </a:xfrm>
                      </wpg:grpSpPr>
                      <wps:wsp>
                        <wps:cNvSpPr/>
                        <wps:spPr>
                          <a:xfrm>
                            <a:off x="2743200" y="2664000"/>
                            <a:ext cx="1828800" cy="1943280"/>
                          </a:xfrm>
                          <a:prstGeom prst="ellips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беспечение условий многогранного развития личности через         активное сотрудничество семьи и школ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оздание условий для формирования активного устойчивого законопослушного повед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несовершеннолетни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0"/>
                            <a:ext cx="1285920" cy="26643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определить стиль отношений ученика, его круг общения (социум)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формировать культуру межличностных отношени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9416600">
                            <a:off x="1485720" y="606960"/>
                            <a:ext cx="1285920" cy="2664000"/>
                          </a:xfrm>
                          <a:prstGeom prst="ellipse">
                            <a:avLst/>
                          </a:prstGeom>
                          <a:solidFill>
                            <a:srgbClr val="65ff6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пособствовать сплочению коллектива, продолжить работу по развитию ученического самоуправле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2183400">
                          <a:noAutofit/>
                        </wps:bodyPr>
                      </wps:wsp>
                      <wps:wsp>
                        <wps:cNvSpPr/>
                        <wps:spPr>
                          <a:xfrm rot="2271600">
                            <a:off x="4559760" y="661680"/>
                            <a:ext cx="1371600" cy="266400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изучать личность каждого ребенка, его физическое и психическое  состояние, семь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9328400">
                          <a:noAutofit/>
                        </wps:bodyPr>
                      </wps:wsp>
                      <wps:wsp>
                        <wps:cNvSpPr/>
                        <wps:spPr>
                          <a:xfrm rot="19304400">
                            <a:off x="4572000" y="3921480"/>
                            <a:ext cx="1285920" cy="266400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воспитание и развитие свободной личности, готовой к созидательной, трудовой деятельности и нравственному поведению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2295600">
                          <a:noAutofit/>
                        </wps:bodyPr>
                      </wps:wsp>
                      <wps:wsp>
                        <wps:cNvSpPr/>
                        <wps:spPr>
                          <a:xfrm rot="2440200">
                            <a:off x="1485360" y="4035960"/>
                            <a:ext cx="1285920" cy="26640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активизировать работу классных коллективов и родителей, привлекая их к участию в общешкольных мероприятия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91598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705600" y="2221920"/>
                            <a:ext cx="1331640" cy="2743200"/>
                          </a:xfrm>
                          <a:prstGeom prst="ellipse">
                            <a:avLst/>
                          </a:prstGeom>
                          <a:solidFill>
                            <a:srgbClr val="6144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активизировать и разнообразить формы гражданско-патриотического  воспитания, вовлечение учащихся в активную деятельность по ведению ЗО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319360" y="2263680"/>
                            <a:ext cx="1248480" cy="274320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омочь каждому ученику обрести свой образ посредством проявления творческой активности в разрабатываемых и реализуемых проектах классного само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7480" y="4607640"/>
                            <a:ext cx="1285920" cy="2664360"/>
                          </a:xfrm>
                          <a:prstGeom prst="ellipse">
                            <a:avLst/>
                          </a:prstGeom>
                          <a:solidFill>
                            <a:srgbClr val="ff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создать     в     классе  благоприятную среду для самосознания учеником своей  индивидуальности, саморазвития и самореализ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-77.85pt;width:461.55pt;height:572.65pt" coordorigin="570,-1557" coordsize="9231,11453">
                <v:oval id="shape_0" fillcolor="#ffff99" stroked="t" o:allowincell="f" style="position:absolute;left:3780;top:2638;width:2879;height:305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беспечение условий многогранного развития личности через         активное сотрудничество семьи и школ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оздание условий для формирования активного устойчивого законопослушного повед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несовершеннолетних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oval>
                <v:oval id="shape_0" fillcolor="yellow" stroked="t" o:allowincell="f" style="position:absolute;left:4275;top:-1557;width:2024;height:419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определить стиль отношений ученика, его круг общения (социум)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формировать культуру межличностных отношени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#65ff65" stroked="t" o:allowincell="f" style="position:absolute;left:1799;top:-602;width:2024;height:4194;mso-wrap-style:square;v-text-anchor:top;rotation:323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пособствовать сплочению коллектива, продолжить работу по развитию ученического самоуправле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a009a"/>
                  <v:stroke color="black" weight="9360" joinstyle="miter" endcap="flat"/>
                  <w10:wrap type="none"/>
                </v:oval>
                <v:oval id="shape_0" fillcolor="aqua" stroked="t" o:allowincell="f" style="position:absolute;left:6640;top:-515;width:2159;height:4194;mso-wrap-style:square;v-text-anchor:top;rotation:3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изучать личность каждого ребенка, его физическое и психическое  состояние, семью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#3366ff" stroked="t" o:allowincell="f" style="position:absolute;left:6660;top:4618;width:2024;height:4194;mso-wrap-style:square;v-text-anchor:top;rotation:3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воспитание и развитие свободной личности, готовой к созидательной, трудовой деятельности и нравственному поведению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#ff9900" stroked="t" o:allowincell="f" style="position:absolute;left:1799;top:4799;width:2024;height:4194;mso-wrap-style:square;v-text-anchor:top;rotation:4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активизировать работу классных коллективов и родителей, привлекая их к участию в общешкольных мероприятиях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ff"/>
                  <v:stroke color="black" weight="9360" joinstyle="miter" endcap="flat"/>
                  <w10:wrap type="none"/>
                </v:oval>
                <v:oval id="shape_0" fillcolor="#6144cc" stroked="t" o:allowincell="f" style="position:absolute;left:571;top:1943;width:2096;height:4319;mso-wrap-style:square;v-text-anchor:top;rotation:9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активизировать и разнообразить формы гражданско-патриотического  воспитания, вовлечение учащихся в активную деятельность по ведению ЗОЖ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9ebb33"/>
                  <v:stroke color="black" weight="9360" joinstyle="miter" endcap="flat"/>
                  <w10:wrap type="none"/>
                </v:oval>
                <v:oval id="shape_0" fillcolor="#ff99cc" stroked="t" o:allowincell="f" style="position:absolute;left:7837;top:2008;width:1965;height:4319;mso-wrap-style:square;v-text-anchor:top;rotation:9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омочь каждому ученику обрести свой образ посредством проявления творческой активности в разрабатываемых и реализуемых проектах классного само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ff3333" stroked="t" o:allowincell="f" style="position:absolute;left:4275;top:5699;width:2024;height:419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создать     в     классе  благоприятную среду для самосознания учеником своей  индивидуальности, саморазвития и самореализаци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ccc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, влияющие на формирование активного устойчивого законопослушного поведения несовершеннолетних.</w:t>
      </w:r>
    </w:p>
    <w:p>
      <w:pPr>
        <w:pStyle w:val="Normal"/>
        <w:autoSpaceDE w:val="false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14300</wp:posOffset>
            </wp:positionH>
            <wp:positionV relativeFrom="paragraph">
              <wp:posOffset>96520</wp:posOffset>
            </wp:positionV>
            <wp:extent cx="6925310" cy="47580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5310" cy="475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и представленных факторов, только «УЛИЦА» является прямым источником негативного влияния на подростка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дагогический треугольник».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оспитание протекает успешно в доброжелательной, радостной атмосфере взаимопонимания и расположенности к эмоционально-положительным контактам. Для этого важно определение позиций в своеобразном педагогическом треугольнике: подростки, родители, педагоги; чёткое осознание смысла и назначения основных функций взаимодействия школы и семьи; выработка этико-психологических правил этого взаимодействия и разрешение противоречий, а нередко и конфликтов сторон, имеющих место в школьной практике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ступления ребёнка в школу возникает и существует, диалектически развиваясь, так называемый "педагогический треугольник": учитель (классный руководитель), родители, подросток (ученик, воспитанник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противодействие двух сторон педагогического треугольника нередко приводит к взаимному непониманию, недоверию, а иногда и взаимной неприязни, что, в конечном счете, выливается в противоборство, противостояние, т.е. затяжной конфликт. А страдает от этих конфликтов, в первую очередь, подросток, ибо он оказывается, как говорится "между двух огней" - между двух позиций и вынужден лавировать, приспосабливаться, выбирать из двух зол наименьшее, либо вообще - уходить и от того, и от другого. Так чаще всего случается с трудными детьми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Поэтому, успешность либо не успешность педагогического сотрудничества школы и семьи во многом определяется правильно избранными педагогом методическими основами этого взаимодействия, его педагогической стратегией и тактикой. В педагогическом процессе есть четыре компонента: учитель, ученик, родители и проблемы обучения и воспитания подростка. Нередко в практике складывается ситуация: у ученика возникают проблемы (прогуливает уроки, дерётся на переменах, ворует у товарищей). Учитель "борется" с учеником. Ученик вынужден "защищаться", "сопротивляться", вступать в конфронтацию. Учитель призывает родителей: "Примите меры!". И родители либо "принимают меры" (и тогда - единство с учителем и разлад с сыном или дочерью), либо не "принимают меры", понимая и принимая своего ребёнка таким, каков он есть (и тогда - единодушие с ребёнком и конфликт - со школой). Умный педагог в своей работе должен делать ставку на сотрудничество: "Мы вместе - я, ученик и его родители - легко разрешим все проблемы потому, что мы все заинтересованы в этом". Тогда возникает эмоционально-положительный контакт, при котором с достаточной лёгкостью решаются все воспитательные проблемы. Учитывая всё сказанное, классный руководитель вынужден брать на себя роль регулятора этих отношений в силу своих функциональных обязанностей и профессиональной подготовленно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аспекты педагогического сотрудничества семьи и школы. Доказано, что индивидуальность ребёнка изначально формируется в семье. Следовательно, воспитательная работа школы не может строиться без учёта этого фактора развития подростка. Только создание единой воспитательной среды может гарантировать, возможно, высокое достижение планируемых результатов. Необходимость организовать работу с родителями диктуется вовсе не обязанностью родителей "помогать школе", школа должна сама справляться профессионально со своими функциями. Работа с родителями вызвана заботой об индивидуальном развитии каждого школьника: надо, чтобы в семье ему были созданы благоприятные условия и семейное воспитание находилось в гармонии с системой школьного воспитания, и воспитательные результаты школы не "стирались семьёй", чтобы не было педагогического противостояния школы и семьи, от которого страдает подросток и формирование его лично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т почему перед школой встаёт задача педагогизации домашней среды, в которой развивается личность подростка, задача создания единого, педагогически целесообразного влияния семьи и школы, приобщения родителей к целенаправленному процессу воспитательной работы школ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во многих зарубежных странах возник термин "воспитание родителей", но не как унизительный, а как термин, несущий здравый смысл, имеющий отношение к развитию человека. "Воспитание родителей не означает унижения или подчинения, а только способствует росту личности". При этом считается, что воспитание родителей имеет две основные задачи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"накопление педагогических знаний, необходимых родителям для воспитания детей и самовоспитание (саморазвитие) родителей". Подобный подход уже имеется в практике школ и в нашей стране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днако нельзя забывать о том, что семейное воспитание дело личное, интимно-семейное. Родители сами определяют судьбу своего ребёнка, имеют полное право на собственную педагогическую позицию, свой стиль и тон взаимоотношений с подростком, своё собственное отношение к педагогическим воздействиям общества и соответственно школы. Поэтому классный руководитель, руководствуясь чувством педагогического такта, во взаимоотношениях с родителями учащихся выступает в роли советчика, консультанта-специалиста, непосредственного представителя учебно-воспитательного процесса, осуществляемого школой. Для него работа с родителями - это создание воспитывающей среды для оптимального развития учащихся. Кроме того, статусом классного руководителя юридически определено его правовое положение в качестве третьего лица при защите прав ребёнка в случае лишения отца или матери родительских прав, решения споров о правах на ребёнка, защиты ребёнка от физического насилия, неоправданного психологического 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орального давления взрослых, вовлечение детей в противоправную деятельность. В этих случаях права классного руководителя определяются законодательством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Вот несколько основных функций взаимодействия школы и семьи, которые способствуют более тесному сотрудничеству педагогов и родителей, родителей и детей, педагогов и подростков, а также предупреждению правонарушений несовершеннолетних подростков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сихолого-педагогическое просвещение родителей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влечение родителей в совместную с детьми деятельность; </w:t>
      </w:r>
    </w:p>
    <w:p>
      <w:pPr>
        <w:sectPr>
          <w:footerReference w:type="default" r:id="rId3"/>
          <w:type w:val="nextPage"/>
          <w:pgSz w:w="12240" w:h="15840"/>
          <w:pgMar w:left="900" w:right="90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) корректировка воспитания в семьях отдельных учащихся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функция работы классного руководителя с родителями - психолого-педагогическое просвещение их.</w:t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ча каждой школы, каждого классного руководителя выбрать для себя наиболее подходящую форму его, удобную для школы и интересную для родите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ём некоторые продуктивно оправдавшие себя на практике формы психолого-педагогического просвещения родителей: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- школьный лекторий и классные тематические конференции для родителей,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дительские лектории по микрогруппам,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классное просвещение родителей,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дивидуальные консультации (психологические, педагогические, медицинские, юридические),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личного рода читательские конференции,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-психолого-педагогические семинары для родителей по совместной деятельности психологов, педагогов, родителей, медиков, юристов, инспекторов правовых органов по предупреждению преступности среди несовершеннолетних подростк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сты, анкеты, опросники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римерная тематика лекций и бесед с родителями. Материал лекций и бесед может быть проиллюстрирован фактическими данными с использованием материалов периодической печати, ситуациями из жизни класса, материалами конкретных психолого-педагогических исследований. Необходимо заметить, что при проведении лекций и бесед педагог должен непременно обладать педагогическим тактом и ни в коем случае не употреблять против учащихся и их родителей негативную информацию.</w:t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686300</wp:posOffset>
            </wp:positionH>
            <wp:positionV relativeFrom="paragraph">
              <wp:posOffset>122555</wp:posOffset>
            </wp:positionV>
            <wp:extent cx="2087245" cy="2514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4300</wp:posOffset>
            </wp:positionH>
            <wp:positionV relativeFrom="paragraph">
              <wp:posOffset>32385</wp:posOffset>
            </wp:positionV>
            <wp:extent cx="2631440" cy="197358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-568325</wp:posOffset>
            </wp:positionH>
            <wp:positionV relativeFrom="paragraph">
              <wp:posOffset>177165</wp:posOffset>
            </wp:positionV>
            <wp:extent cx="2634615" cy="198882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торая функция работы школы с родителями, - вовлечение родителей в совместную с подростками деятельность, - всё шире практикуется в школе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отивируется это задачами расширения воспитывающей внеурочной деятельности, улучшения взаимоотношений учителей, родителей и детей в ходе этой деятельности. Как мы уже отмечали выше, к подростковому возрасту у ребёнка под влиянием родителей формируется определённая жизненная позиция, вырабатываются собственные критерии оценки жизненных явлений, появляется потребность в самореализации. И тогда взрослеющий человек либо выходит, вырывается из поля зрения и влияния родителей, сам строит свою жизнь (позитивно или негативно). Классный руководитель вместе с родителями получают возможность в ходе совместной деятельности корректировать личность подростка, направлять его деятельность в нужное русло, лучше узнать его интересы и потребности.</w:t>
      </w:r>
    </w:p>
    <w:p>
      <w:pPr>
        <w:pStyle w:val="Normal"/>
        <w:ind w:firstLine="18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3200400" cy="240601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57600</wp:posOffset>
            </wp:positionH>
            <wp:positionV relativeFrom="paragraph">
              <wp:posOffset>100965</wp:posOffset>
            </wp:positionV>
            <wp:extent cx="3200400" cy="23958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ход к берегу реки Тобол с привлечением родителей.</w:t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14300</wp:posOffset>
            </wp:positionH>
            <wp:positionV relativeFrom="paragraph">
              <wp:posOffset>170815</wp:posOffset>
            </wp:positionV>
            <wp:extent cx="2863215" cy="214503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29000</wp:posOffset>
            </wp:positionH>
            <wp:positionV relativeFrom="paragraph">
              <wp:posOffset>170815</wp:posOffset>
            </wp:positionV>
            <wp:extent cx="2849245" cy="213677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Изготовление кормушек совместно          Совместные походы в театр, бассейн и т.д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одителями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И третья функция работы школы с родителями - это корректировка воспитательного процесса в отдельных семьях</w:t>
      </w:r>
      <w:r>
        <w:rPr>
          <w:sz w:val="28"/>
          <w:szCs w:val="28"/>
        </w:rPr>
        <w:t xml:space="preserve">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ервый аспект - оказание психолого-педагогической помощи подросткам. Другой аспект в работе педагога - это оказание родителям психолого-педагогической помощи в решении трудных проблем семейного воспитания: разрешения противоречий подросткового возраста, преодоления трудностей воспитания юношей и девушек в пуберантный период, профилактика формирования вредных привычек, помощь в преодолении дурного влияния асоциальных и антисоциальных неформальных объединений молодёжи, профилактика правонарушений несовершеннолетних. В эту функцию входит работа с неблагополучными семьями учащихся: аморальными и противоправными; вовлекающими подростков в пьянство, наркоманию и преступную деятельность; семьями с повышенной конфликтностью; семьями, не обеспечивающими надлежащего развития и воспитания подростков и т.п. Эту работу педагог осуществляет совместно с правоохранительными органами: инспекциями по делам несовершеннолетних, органами охраны прав ребёнка и опеки, департаментов образования, прокуратурой и судом и т.д.</w:t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42900</wp:posOffset>
            </wp:positionH>
            <wp:positionV relativeFrom="paragraph">
              <wp:posOffset>157480</wp:posOffset>
            </wp:positionV>
            <wp:extent cx="2977515" cy="223012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751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771900</wp:posOffset>
            </wp:positionH>
            <wp:positionV relativeFrom="paragraph">
              <wp:posOffset>164465</wp:posOffset>
            </wp:positionV>
            <wp:extent cx="3122295" cy="234188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ге к семье, нуждающейся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психолого-педагогической помощи.</w:t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57200</wp:posOffset>
            </wp:positionH>
            <wp:positionV relativeFrom="paragraph">
              <wp:posOffset>153035</wp:posOffset>
            </wp:positionV>
            <wp:extent cx="2397760" cy="257619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2" r="2982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а совместно с </w:t>
      </w:r>
    </w:p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  <w:t>правоохранительными органа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, и негативные факторы воспитания в семье могут нести как положительный, так и отрицательный потенциал в развитии личности, во влиянии на учебно-воспитательный процесс и на поведение ребёнка в обществе. Вот почему педагог, изучив специфику жизни и воспитания в семье, вынужден заниматься корректировкой семейного воспитания, корректировкой отношений "родители - дети", "родители - школа". В решении этой задачи следует выделить два аспекта: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корректировка воспитания в отдельных семьях;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) работа педагога с неблагополучными семья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корректировке воспитательного воздействия специалистом-педагогом (психологом, социологом, психиатром, сексопатологом...) нуждаются не только так называемые неблагополучные семьи, но и множество самых обычных внешне благополучных семей. Здесь встречаются несколько вариантов намечающегося семейного неблагополучия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емья с одним ребёнком может сформировать и "балованное дитя" с постоянно растущими потребностями и впоследствии невозможностью их удовлетворения и конфликтными отношениями с обществом. Однако семья с одним ребёнком может воспитать и одинокого человека с комплексом неполноценности, неуверенного в себе, находящегося под гнётом родительской любв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емья многодетная может создать не только дружных детей, но и детей педагогически запущенных, с противоправным поведением, если родители заняты постоянным добыванием средств к существованию, а заниматься воспитанием детей им некогда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225"/>
        <w:gridCol w:w="2227"/>
      </w:tblGrid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мь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учающиеся</w:t>
            </w:r>
          </w:p>
        </w:tc>
      </w:tr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ногодетные семь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емья с низким материальным уровнем, находящаяся за чертой бедности по разным причинам (безработица, низкая заработная плата, алкоголизм родителей и т.д.), может породить разные последствия: лишение детей самого необходимого; эксплуатация труда детей (вовлечение в торговлю, в противоправную деятельность, в тяжёлый физический труд, отрыв от учёбы и т.д.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225"/>
        <w:gridCol w:w="2227"/>
      </w:tblGrid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мь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учающиеся</w:t>
            </w:r>
          </w:p>
        </w:tc>
      </w:tr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лообеспеченные семь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2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емьи со сводными детьми могут породить враждебные отношения между собой и с окружающи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емья, в которой конфликты стали неотъемлемой частью. Следствием может стать уход из-за благотворного влияния семьи и школы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емьи, умышленно или неумышленно допускающие безнадзорность подростков, которые находят себя вне дома и школы в компаниях сверстников, в неформальных объединениях молодёж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225"/>
        <w:gridCol w:w="2227"/>
      </w:tblGrid>
      <w:tr>
        <w:trPr>
          <w:trHeight w:val="656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мь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учающиеся</w:t>
            </w:r>
          </w:p>
        </w:tc>
      </w:tr>
      <w:tr>
        <w:trPr>
          <w:trHeight w:val="656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-во обучающихся состоящих на внутришкольном учёт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</w:tr>
      <w:tr>
        <w:trPr>
          <w:trHeight w:val="81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ичество обучающихся, состоящих на учёте в ОДН.УВ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</w:tr>
      <w:tr>
        <w:trPr>
          <w:trHeight w:val="864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ичество обучающихся, состоящих на учете в наркопост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 ( 5 воспитанников КОДД)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емьи, где родители жестоко обращаются с детьми по разным причинам: пьянство, безработица родителей, отклонения в психике, деспотизм отца или отчима из-за невыполнимых завышенных требований, усталость и депрессия родителей... Во всех случаях жестокость родителей порождает жестокость дет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Семьи, где родители фактически не занимаются воспитанием детей, обеспечивая им материальные условия существования. Такая ситуация нейтральной в нравственном развитии быть не может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415</wp:posOffset>
                </wp:positionV>
                <wp:extent cx="5409565" cy="525780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7"/>
                              <w:gridCol w:w="2225"/>
                              <w:gridCol w:w="2227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семьи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обучающие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4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Неблагополучные семьи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95pt;height:41.4pt;mso-wrap-distance-left:0pt;mso-wrap-distance-right:9pt;mso-wrap-distance-top:0pt;mso-wrap-distance-bottom:0pt;margin-top: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7"/>
                        <w:gridCol w:w="2225"/>
                        <w:gridCol w:w="2227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семьи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обучающиеся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4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Неблагополучные семьи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225"/>
        <w:gridCol w:w="2227"/>
      </w:tblGrid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 внутришкольном учет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 учете ОДН УВ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</w:tr>
    </w:tbl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зможны и другие, варианты негативных условий и тенденций семейного воспитания, нуждающихся в корректировке со стороны педагог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2225"/>
        <w:gridCol w:w="2227"/>
      </w:tblGrid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мь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учающиеся</w:t>
            </w:r>
          </w:p>
        </w:tc>
      </w:tr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ти - инвалид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</w:tr>
      <w:tr>
        <w:trPr>
          <w:trHeight w:val="81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ти-сироты, дети находящиеся под опеко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спитанников КОД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0</w:t>
            </w:r>
          </w:p>
        </w:tc>
      </w:tr>
      <w:tr>
        <w:trPr>
          <w:trHeight w:val="409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спитанников ДДСТ «Жануя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5</w:t>
            </w:r>
          </w:p>
        </w:tc>
      </w:tr>
    </w:tbl>
    <w:p>
      <w:pPr>
        <w:pStyle w:val="Normal"/>
        <w:ind w:firstLine="180"/>
        <w:jc w:val="both"/>
        <w:rPr/>
      </w:pPr>
      <w:r>
        <w:rPr>
          <w:b/>
          <w:sz w:val="28"/>
          <w:szCs w:val="28"/>
        </w:rPr>
        <w:t xml:space="preserve">Работу с семьями педагогически запущенных школьников необходимо вести дифференцированно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этой работы можно выделить три группы семей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) семьи с безответственным отношением к воспитанию детей, где положение осложняется аморальным поведением и образом жизни родителей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) семьи с низкой педагогической культурой родителей, где допускаются ошибки в выборе средств, методов и форм работы с подростками, где родители не могут установить правильный стиль и тон взаимоотношений с детьми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емьи, в которых допускается безнадзорность подростков по разным причинам (разлад в семье, занятость родителей личными переживаниями, длительные командировки)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Отсюда следует, что задача педагогов, работающих с детьми, воспитывающимися в неблагоприятных условиях среды, которые сами они изменить пока не в состоянии, - сформировать внутреннюю устойчивость личности, критическое восприятие отрицательных факторов. Такая устойчивость позиции позволяет человеку не приспосабливаться к обстоятельствам, а учитывать их и, если нужно и можно, изменять в соответствии с усвоенными моральными требованиям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Для осуществления коррекционной деятельности педагогу важно научиться диагностировать направление развития личности: правильное развитие личности, развитие личности по нисходящей линии, выпрямление личност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>Для выпрямления личности необходимо, прежде всего, организовать правильное поведение самого подростка, различными способами привлекать его к совершению морально ценных поступков, поощрять их. Тактику, основывающуюся на такой концепции, можно назвать тактикой проектирования положительных качеств личности и организации опыта её правильного поведе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нужного приёма необходимо предварительно определить характер и преобладающие мотивы поведения, душевное состояние подростка. Для этого необходим психологический анализ поступков, рассмотрение их в тесной связи с личностью. Педагог или родитель должен глубоко продумать действия, в которых в соответствии с замыслом выразить своё отношение к подростку, к его поступку.</w:t>
      </w:r>
    </w:p>
    <w:p>
      <w:pPr>
        <w:sectPr>
          <w:footerReference w:type="default" r:id="rId14"/>
          <w:type w:val="nextPage"/>
          <w:pgSz w:w="12240" w:h="15840"/>
          <w:pgMar w:left="900" w:right="90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sz w:val="32"/>
          <w:szCs w:val="32"/>
        </w:rPr>
        <w:t>Направления работы классного руководителя.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В связи с вышеизложенным, определены направления в работе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- усиление роли семьи в воспитании детей, взаимодействие с семьёй;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- оказание помощи семье в решении проблем в воспитании детей, развитие психолого-педагогического просвещения родителей, сотрудничество с социально – психологической службой;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дивидуальных особенностей характера детей и подростков;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остоянное наблюдение за поведением, посещаемостью «трудных» детей;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- вовлечение детей в кружки и секции, связь с внешкольными организациями;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филактических бесед по нравственному, антиалкогольному, антинаркотическому воспитанию, при сотрудничестве со школьным инспектором и медицинским работником;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связи между организациями образования (школа – КОДД, школа – «Жануя»;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бота комиссии по профилактике правонарушени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5"/>
          <w:type w:val="nextPage"/>
          <w:pgSz w:w="12240" w:h="15840"/>
          <w:pgMar w:left="900" w:right="90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-242570</wp:posOffset>
                </wp:positionV>
                <wp:extent cx="4699635" cy="1028700"/>
                <wp:effectExtent l="12700" t="7620" r="508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800" cy="1028880"/>
                        </a:xfrm>
                        <a:prstGeom prst="leftArrow">
                          <a:avLst>
                            <a:gd name="adj1" fmla="val 50000"/>
                            <a:gd name="adj2" fmla="val 11419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                 Усиление роли семьи в воспитании детей, взаимодействие с семьё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-9pt;margin-top:-19.1pt;width:370pt;height:80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                 Усиление роли семьи в воспитании детей, взаимодействие с семьёй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56210</wp:posOffset>
                </wp:positionV>
                <wp:extent cx="4699635" cy="1028700"/>
                <wp:effectExtent l="12700" t="7620" r="508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800" cy="1028880"/>
                        </a:xfrm>
                        <a:prstGeom prst="leftArrow">
                          <a:avLst>
                            <a:gd name="adj1" fmla="val 50000"/>
                            <a:gd name="adj2" fmla="val 11419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Оказание помощи семье в решении проблем в воспитании детей, развитие психолого-педагогического просвещения родителей, сотрудничество с социально – психологической службо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2.3pt;width:370pt;height:80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Оказание помощи семье в решении проблем в воспитании детей, развитие психолого-педагогического просвещения родителей, сотрудничество с социально – психологической службо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203.65pt;margin-top:194.75pt;width:431.95pt;height:65.2pt;mso-wrap-style:none;v-text-anchor:middle;rotation:90" type="_x0000_t136">
            <v:path textpathok="t"/>
            <v:textpath on="t" fitshape="t" string="личность" style="font-family:&quot;Arial&quot;;font-size:12pt"/>
            <v:fill o:detectmouseclick="t" type="solid" color2="#7fffff"/>
            <v:stroke color="maroon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1975</wp:posOffset>
                </wp:positionH>
                <wp:positionV relativeFrom="paragraph">
                  <wp:posOffset>25400</wp:posOffset>
                </wp:positionV>
                <wp:extent cx="4699635" cy="1028700"/>
                <wp:effectExtent l="12700" t="7620" r="5080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800" cy="1028880"/>
                        </a:xfrm>
                        <a:prstGeom prst="leftArrow">
                          <a:avLst>
                            <a:gd name="adj1" fmla="val 50000"/>
                            <a:gd name="adj2" fmla="val 11419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             Изучение индивидуальных особенностей характера детей и подростк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2pt;width:370pt;height:80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             Изучение индивидуальных особенностей характера детей и подростк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7975</wp:posOffset>
                </wp:positionH>
                <wp:positionV relativeFrom="paragraph">
                  <wp:posOffset>-1846580</wp:posOffset>
                </wp:positionV>
                <wp:extent cx="914400" cy="4800600"/>
                <wp:effectExtent l="13970" t="1359535" r="5715" b="939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4800600"/>
                        </a:xfrm>
                        <a:prstGeom prst="upArrow">
                          <a:avLst>
                            <a:gd name="adj1" fmla="val 50000"/>
                            <a:gd name="adj2" fmla="val 1312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             Постоянное наблюдение за поведением, посещаемостью «трудных» дет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stroked="t" o:allowincell="f" style="position:absolute;margin-left:224.25pt;margin-top:-145.45pt;width:71.95pt;height:377.95pt;mso-wrap-style:square;v-text-anchor:top;rotation:270" type="_x0000_t68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             Постоянное наблюдение за поведением, посещаемостью «трудных» детей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4875</wp:posOffset>
                </wp:positionH>
                <wp:positionV relativeFrom="paragraph">
                  <wp:posOffset>51435</wp:posOffset>
                </wp:positionV>
                <wp:extent cx="4699635" cy="1028700"/>
                <wp:effectExtent l="12700" t="7620" r="508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800" cy="1028880"/>
                        </a:xfrm>
                        <a:prstGeom prst="leftArrow">
                          <a:avLst>
                            <a:gd name="adj1" fmla="val 50000"/>
                            <a:gd name="adj2" fmla="val 11419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    Вовлечение детей в кружки и секции, связь с внешкольными организация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4.05pt;width:370pt;height:80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    Вовлечение детей в кружки и секции, связь с внешкольными организация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975</wp:posOffset>
                </wp:positionH>
                <wp:positionV relativeFrom="paragraph">
                  <wp:posOffset>79375</wp:posOffset>
                </wp:positionV>
                <wp:extent cx="4655185" cy="1070610"/>
                <wp:effectExtent l="12065" t="7620" r="5080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5160" cy="1070640"/>
                        </a:xfrm>
                        <a:prstGeom prst="leftArrow">
                          <a:avLst>
                            <a:gd name="adj1" fmla="val 50000"/>
                            <a:gd name="adj2" fmla="val 1087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Проведение профилактических бесед по нравственному, антиалкогольному, антинаркотическому воспитанию, при сотрудничестве со школьным инспектором, медицинским работник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6.25pt;width:366.5pt;height:84.2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Проведение профилактических бесед по нравственному, антиалкогольному, антинаркотическому воспитанию, при сотрудничестве со школьным инспектором, медицинским работник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191135</wp:posOffset>
                </wp:positionV>
                <wp:extent cx="4699635" cy="1028700"/>
                <wp:effectExtent l="12700" t="7620" r="508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800" cy="1028880"/>
                        </a:xfrm>
                        <a:prstGeom prst="leftArrow">
                          <a:avLst>
                            <a:gd name="adj1" fmla="val 50000"/>
                            <a:gd name="adj2" fmla="val 11419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>Укрепление связи между организациями образования (школа – КОДД, школа – «Жануя»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15.05pt;width:370pt;height:80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>Укрепление связи между организациями образования (школа – КОДД, школа – «Жануя»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4699635" cy="1028700"/>
                <wp:effectExtent l="12700" t="7620" r="5080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800" cy="1028880"/>
                        </a:xfrm>
                        <a:prstGeom prst="leftArrow">
                          <a:avLst>
                            <a:gd name="adj1" fmla="val 50000"/>
                            <a:gd name="adj2" fmla="val 11417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                            Работа комиссии по профилактике правонарушений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" w:cs="Times New Roman CY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65pt;width:370pt;height:80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                            Работа комиссии по профилактике правонарушений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" w:cs="Times New Roman CYR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иление роли семьи в воспитании детей, взаимодействие с семьёй.</w:t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sz w:val="28"/>
          <w:szCs w:val="28"/>
        </w:rPr>
        <w:t>(родительские собрания, индивидуальные встречи с родителями)</w:t>
      </w:r>
    </w:p>
    <w:p>
      <w:pPr>
        <w:pStyle w:val="Normal"/>
        <w:autoSpaceDE w:val="false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175</wp:posOffset>
            </wp:positionH>
            <wp:positionV relativeFrom="paragraph">
              <wp:posOffset>-3810</wp:posOffset>
            </wp:positionV>
            <wp:extent cx="2853690" cy="2140585"/>
            <wp:effectExtent l="0" t="0" r="0" b="0"/>
            <wp:wrapTight wrapText="bothSides">
              <wp:wrapPolygon edited="0">
                <wp:start x="-72" y="0"/>
                <wp:lineTo x="-72" y="21502"/>
                <wp:lineTo x="21600" y="21502"/>
                <wp:lineTo x="21600" y="0"/>
                <wp:lineTo x="-72" y="0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новные проблемы в области воспитания связаны с экономическим и политическим реформированием общества. Отмечается массовое обнищание семей. Происходит дезорганизация жизни семей: сказывается высокая занятость родителей или, напротив, их безработица. Эта ситуация порождает внутренние конфликты и проблемы у детей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величение количества «семей риска» сделало приоритетной задачей взаимодействие образовательного учреждения с семьей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1.</w:t>
        <w:tab/>
        <w:t>Проводятся общешкольные родительские собрания, на которые приглашаются представители органов местной власти и самоуправления, представители органов здравоохранения, правопорядка и социальной защиты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2.</w:t>
        <w:tab/>
        <w:t>Оказывается помощь семье в решении проблем в воспитании де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е просвещение родител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алаживание работы родительских комите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</w:tabs>
        <w:autoSpaceDE w:val="false"/>
        <w:ind w:left="0" w:firstLine="180"/>
        <w:jc w:val="both"/>
        <w:rPr/>
      </w:pPr>
      <w:r>
        <w:rPr>
          <w:sz w:val="28"/>
          <w:szCs w:val="28"/>
        </w:rPr>
        <w:t>Оформление стендов для родителей с информацией о профилактике наркомании, табакокурения,  алкоголизма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вместная деятельность классного руководителя и родительской общественности заключается в совместных делах (субботниках, встречах с ветеранами, участии в работе жюри, в работе по решению школьных проблем), в организационных вопросах, творческих конкурсах, проведение лекториев (бесед).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71600</wp:posOffset>
            </wp:positionH>
            <wp:positionV relativeFrom="paragraph">
              <wp:posOffset>104775</wp:posOffset>
            </wp:positionV>
            <wp:extent cx="3543300" cy="2971800"/>
            <wp:effectExtent l="0" t="0" r="0" b="0"/>
            <wp:wrapSquare wrapText="bothSides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семьей ведется через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) изучение семей и условий их жизни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ассные руководители посещают семьи своих учеников. Посещение фиксируется в «Дневниках классного руководителя». На основании этого составлен социальный паспорт класса, а потом социальные педагоги составляют социальный паспорт школы. Выявляются неблагополучные семьи, семьи в социально опасном положении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семьями в социально опасном положении ведется работа по индивидуальным планам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2) индивидуальное консультирование родителей в связи с внутрисемейными конфликтами, проблемами в отношениях пьющих родителей с детьми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ется журнал учета консультаций и бесед с родителями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3) ежемесячные рейды "Семья" (в неблагополучные семьи)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4) психолого-педагогическое просвещение родителей через родительские лектори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 с учащимися, требующими особого педагогического внимания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1) Индивидуальные беседы с учащимися, с целью предупреждения пропусков занятий, профилактика мелкого хулиганства (драки, сквернословие)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едется журнал учета таких бесед с учащимися. Беседы не только по факту, но и в целях профилактики по запросу классного руководителя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2) Часы общения, уроки "Основы правовых знаний" (знакомство со статьями Административного и Уголовного кодексов, обсуждение и проигрывание различных жизненных ситуаций на развитие безопасной модели поведения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) Вовлечение в кружки, секци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) Коррекционные занятия психологов по коррекции отклонений в поведении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5) Привлечение к участию в различных классных и школьных мероприятиях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6) Контроль пропусков занятий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7) Круглый стол с приглашением специалистов для детей на ВШУ и ГДН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8) Работа врача-нарколога с детьми, склонными к употреблению спиртных напитков, но не стоящих на учете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статус семей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малое значение при планировании работы по профилактике преступности играет социальный статус семьи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каждой семье свои условия воспитания: </w:t>
      </w:r>
    </w:p>
    <w:p>
      <w:pPr>
        <w:pStyle w:val="Normal"/>
        <w:numPr>
          <w:ilvl w:val="0"/>
          <w:numId w:val="5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положение, семейный состав, образование, материальные возможности, моральный климат, влияние семьи на ребёнка: положительное или отрицательное, жилищные условия: хорошие или плохие, участие родителей в воспитании детей. </w:t>
      </w:r>
    </w:p>
    <w:p>
      <w:pPr>
        <w:pStyle w:val="Normal"/>
        <w:numPr>
          <w:ilvl w:val="0"/>
          <w:numId w:val="5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Характер отношений в семье (любят, заботятся, равнодушны, пользуются авторитетом или не пользуются, положительное или отрицательное влияние, грубо наказывают, балуют, контролируют поведение или нет, отрицательные привычки, конфликты, пьянство, воровство).</w:t>
      </w:r>
    </w:p>
    <w:p>
      <w:pPr>
        <w:pStyle w:val="Normal"/>
        <w:numPr>
          <w:ilvl w:val="0"/>
          <w:numId w:val="5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ной деятельности дома (имеются ли нормальные условия для учебной деятельности, режим дня, характер помощи и контроля родителей).</w:t>
      </w:r>
    </w:p>
    <w:p>
      <w:pPr>
        <w:pStyle w:val="Normal"/>
        <w:numPr>
          <w:ilvl w:val="0"/>
          <w:numId w:val="5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ношение родителей к организации досуга детей (интересуются ли, как проводит ребёнок свободное время, с кем дружит).</w:t>
      </w:r>
    </w:p>
    <w:p>
      <w:pPr>
        <w:pStyle w:val="Normal"/>
        <w:numPr>
          <w:ilvl w:val="0"/>
          <w:numId w:val="5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тношение родителей к школе (интересуются ли учёбой и поведением детей в школе, оказывают ли помощь школе в воспитании детей, поддерживают единые требования предъявляемые школой к семье).</w:t>
      </w:r>
    </w:p>
    <w:p>
      <w:pPr>
        <w:pStyle w:val="Normal"/>
        <w:numPr>
          <w:ilvl w:val="0"/>
          <w:numId w:val="5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емейных отношений (коллективистические или индивидуалистические, их влияние на ученика, особенность влияния семьи на детей)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ждому классному руководителю необходимо иметь базу данных о семьях, которая отражает информацию по разделам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многодетные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еполные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малообеспеченные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семьи, где оба родителя не работают</w:t>
        <w:tab/>
        <w:t xml:space="preserve"> и т.д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ожная социально-экономическая ситуация в стране, рост количества детей девиантного поведения одной из главных задач сделали создание системы профилактики безнадзорности, правонарушений. В группу риска входят: </w:t>
      </w:r>
      <w:r>
        <w:rPr>
          <w:b/>
          <w:sz w:val="28"/>
          <w:szCs w:val="28"/>
        </w:rPr>
        <w:t>опекаемые дети, дети из многодетных, малообеспеченных, неполных, религиозных семей, состоящие на ВШУ и ГДН, из семей безработных, сироты, воспитанники КОДД и ДДСТ «Жануя».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03800" cy="302196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образования родителей: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е – 21, 32 %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 – специальное – 52,3 %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е – 25,3 %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образования – 1,08 %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/>
      </w:pPr>
      <w:r>
        <w:rPr/>
        <w:drawing>
          <wp:inline distT="0" distB="0" distL="0" distR="0">
            <wp:extent cx="4676775" cy="28194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/>
      </w:pPr>
      <w:r>
        <w:rPr/>
      </w:r>
    </w:p>
    <w:p>
      <w:pPr>
        <w:pStyle w:val="Normal"/>
        <w:autoSpaceDE w:val="false"/>
        <w:ind w:firstLine="180"/>
        <w:jc w:val="center"/>
        <w:rPr/>
      </w:pPr>
      <w:r>
        <w:rPr/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sz w:val="28"/>
          <w:szCs w:val="28"/>
        </w:rPr>
        <w:t>Оказание помощи семье в решении проблем в воспитании детей, развитие психолого-педагогического просвещения родителей, сотрудничество с социально – психологической службой;</w:t>
      </w:r>
    </w:p>
    <w:p>
      <w:pPr>
        <w:pStyle w:val="Normal"/>
        <w:autoSpaceDE w:val="false"/>
        <w:ind w:firstLine="180"/>
        <w:jc w:val="center"/>
        <w:rPr/>
      </w:pPr>
      <w:r>
        <w:rPr>
          <w:sz w:val="28"/>
          <w:szCs w:val="28"/>
        </w:rPr>
        <w:t>(лектории, встречи с социальным педагогом и психологами)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114800</wp:posOffset>
            </wp:positionH>
            <wp:positionV relativeFrom="paragraph">
              <wp:posOffset>6350</wp:posOffset>
            </wp:positionV>
            <wp:extent cx="2152015" cy="2628900"/>
            <wp:effectExtent l="0" t="0" r="0" b="0"/>
            <wp:wrapSquare wrapText="bothSides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</w:rPr>
        <w:t xml:space="preserve">Классный руководитель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т задачи разрешения трудновоспитуемости, устранения отрицательных компонентов характера, восстановления и формирования ведущих положительных качеств и самосовершенствования. Совместно с социальным педагогом, учителями планирует индивидуальную работу с «трудными» и их семьями, педагогами, создает атмосферу доверия и взаимоподдержки в классе. 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одители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ятся о рационально организованном порядке жизни в семье, о выполнении ребенком режима дня. Создают условия для чтения книг, занятий спортом. Оберегают ребенка от нежелательных контактов во дворе, не допускают бесконтрольного пребывания на улице. 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26035</wp:posOffset>
            </wp:positionV>
            <wp:extent cx="1971675" cy="2628900"/>
            <wp:effectExtent l="0" t="0" r="0" b="0"/>
            <wp:wrapTight wrapText="bothSides">
              <wp:wrapPolygon edited="0">
                <wp:start x="-26" y="0"/>
                <wp:lineTo x="-26" y="21580"/>
                <wp:lineTo x="21600" y="21580"/>
                <wp:lineTo x="21600" y="0"/>
                <wp:lineTo x="-26" y="0"/>
              </wp:wrapPolygon>
            </wp:wrapTight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106680</wp:posOffset>
            </wp:positionV>
            <wp:extent cx="3244850" cy="2433955"/>
            <wp:effectExtent l="0" t="0" r="0" b="0"/>
            <wp:wrapSquare wrapText="bothSides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Тематика родительских лекториев.</w:t>
      </w:r>
    </w:p>
    <w:p>
      <w:pPr>
        <w:pStyle w:val="Normal"/>
        <w:autoSpaceDE w:val="false"/>
        <w:ind w:firstLine="180"/>
        <w:jc w:val="both"/>
        <w:rPr/>
      </w:pPr>
      <w:r>
        <w:rPr/>
        <w:t>Особенности работы с трудными подростками.</w:t>
      </w:r>
    </w:p>
    <w:p>
      <w:pPr>
        <w:pStyle w:val="Normal"/>
        <w:autoSpaceDE w:val="false"/>
        <w:ind w:firstLine="180"/>
        <w:jc w:val="both"/>
        <w:rPr/>
      </w:pPr>
      <w:r>
        <w:rPr/>
        <w:t>Понятие юридической ответственности и наказания.</w:t>
      </w:r>
    </w:p>
    <w:p>
      <w:pPr>
        <w:pStyle w:val="Normal"/>
        <w:autoSpaceDE w:val="false"/>
        <w:ind w:firstLine="180"/>
        <w:jc w:val="both"/>
        <w:rPr/>
      </w:pPr>
      <w:r>
        <w:rPr/>
        <w:t>Ответственность несовершеннолетних.(Курение в  общественных  местах, вымогательство, нецензурная брань, кража, грабеж)</w:t>
      </w:r>
    </w:p>
    <w:p>
      <w:pPr>
        <w:pStyle w:val="Normal"/>
        <w:autoSpaceDE w:val="false"/>
        <w:ind w:firstLine="180"/>
        <w:jc w:val="both"/>
        <w:rPr/>
      </w:pPr>
      <w:r>
        <w:rPr/>
        <w:t>Административные правонарушения и подросток.</w:t>
      </w:r>
    </w:p>
    <w:p>
      <w:pPr>
        <w:pStyle w:val="Normal"/>
        <w:autoSpaceDE w:val="false"/>
        <w:ind w:firstLine="180"/>
        <w:jc w:val="both"/>
        <w:rPr/>
      </w:pPr>
      <w:r>
        <w:rPr/>
        <w:t>Уголовная ответственность несовершеннолетних.</w:t>
      </w:r>
    </w:p>
    <w:p>
      <w:pPr>
        <w:pStyle w:val="Normal"/>
        <w:autoSpaceDE w:val="false"/>
        <w:ind w:firstLine="180"/>
        <w:jc w:val="both"/>
        <w:rPr/>
      </w:pPr>
      <w:r>
        <w:rPr/>
        <w:t>Что делать, если тебя задержали. Права задержанных подростков.</w:t>
      </w:r>
    </w:p>
    <w:p>
      <w:pPr>
        <w:pStyle w:val="Normal"/>
        <w:autoSpaceDE w:val="false"/>
        <w:ind w:firstLine="180"/>
        <w:jc w:val="both"/>
        <w:rPr/>
      </w:pPr>
      <w:r>
        <w:rPr/>
        <w:t>Террористический акт: угроза и реальность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/>
        <w:t>Неформальные подростковые группировки.</w:t>
      </w:r>
      <w:r>
        <w:br w:type="page"/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индивидуальных особенностей характера детей и подростков.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ыявления категории учащихся склонных к совершению правонарушений, классный руководитель может использовать различные методики (анкеты, тесты).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озрастная педагогика в работе с «трудными»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«Трудный»: младший школьный возраст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 младшем школьном возрасте проявляются следствия неправильного семейного и детсадовского воспитания. Дети не умеют играть со сверстниками, общаться с ними, управлять собой, трудиться сообща, старательно выполнять работу. Отсюда - неудачи в игре, трудовых действиях, неуверенность в себе, обидчивость, упрямство, капризность, грубость, несдержанность, вялость, инертность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на данном этапе выявить детей, отстающих в развитии, с трудным характером, педагогически запущенных, слабо подготовленных к школе. Обратить внимание на сложность усвоения нового режима в жизни и деятельности, специфику взаимоотношений с учителем, изменение отношений с семьей, затруднения в учебной деятельности и выполнении домашних заданий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Научить самостоятельно готовить уроки, преодолевать трудности, знать, «что такое хорошо и что такое плохо». Создавая «ситуацию успеха», вовлекать в интересующую ребенка деятельность (игру, труд, учебу, досуг), обучая правильно относиться к неудачам, исправлять ошибки, уважать товарищей и взрослых, учить прощать друг другу слабости и недостатки. Ребенок не должен чувствовать своей отсталости, необходимо снять «синдром неудачника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зультаты этих исследований позволяют выявить общую коллективистическую направленность, черты характера, индивидуальные особенности психических процессов, темперамент, способности, интересы, стремления, уровень общего развития, динамичность учебной и трудовой деятельности, характер опыта и поведения, учёт возрастных изменений, особенность внеколлективных и внутриколлективных общений, уровень самооценки, критических суждений о себе и товарищах, отношения к мнению сверстников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зультаты исследований доводятся до сведения родителей.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для определения объективного и разностороннего представления о личности ребёнка (отношения ребёнка к самому себе)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Оптимист или пессимист».</w:t>
      </w:r>
    </w:p>
    <w:p>
      <w:pPr>
        <w:pStyle w:val="Normal"/>
        <w:numPr>
          <w:ilvl w:val="0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 потеряли ключ от квартиры. Что будете делать?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ядете на скамейку и будете плакать – 0 б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удете звонить домой – 2 б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/>
      </w:pPr>
      <w:r>
        <w:rPr>
          <w:sz w:val="28"/>
          <w:szCs w:val="28"/>
        </w:rPr>
        <w:t xml:space="preserve">Будете сидеть, ждать родителей – 1 б </w:t>
      </w:r>
    </w:p>
    <w:p>
      <w:pPr>
        <w:pStyle w:val="Normal"/>
        <w:numPr>
          <w:ilvl w:val="0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 нашли 100 тенге. Ваши действия?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зьмёте и поищите ещё – 1 б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идадите значения – 0 б 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днимите, ведь это тоже деньги – 2 б</w:t>
      </w:r>
    </w:p>
    <w:p>
      <w:pPr>
        <w:pStyle w:val="Normal"/>
        <w:numPr>
          <w:ilvl w:val="0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 получили в школе «2». Что дальше?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Оценка для вас не главное – 0 б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плачете – 1 б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втра же исправите на «5» - 2 б</w:t>
      </w:r>
    </w:p>
    <w:p>
      <w:pPr>
        <w:pStyle w:val="Normal"/>
        <w:numPr>
          <w:ilvl w:val="0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летом в жару вы повстречали человека в шапке и валенках. Ваши мысли?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енормальный – 2 б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Мне всё равно – 1 б</w:t>
      </w:r>
    </w:p>
    <w:p>
      <w:pPr>
        <w:pStyle w:val="Normal"/>
        <w:numPr>
          <w:ilvl w:val="1"/>
          <w:numId w:val="4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Я бы никогда этого не сделал – 0 б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 – 4 б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 – пессимист. А это значит, что надо смотреть на мир проще. Не расстраивайтесь по мелочам. Ведь двойку можно исправить, а из ключей сделать дубликат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5 – 8 б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 – оптимист. Вы можете обойти трудности с наименьшими потерями для своего настроения. Другим людям с вами легко и весело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330835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0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: «Склонность к воровству».</w:t>
      </w:r>
    </w:p>
    <w:p>
      <w:pPr>
        <w:pStyle w:val="Normal"/>
        <w:numPr>
          <w:ilvl w:val="0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 увидели кошелёк с деньгами: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ут же попытаетесь отыскать хозяина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бедитесь, что никто не  видит, и возьмёте его себе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/>
      </w:pPr>
      <w:r>
        <w:rPr>
          <w:sz w:val="28"/>
          <w:szCs w:val="28"/>
        </w:rPr>
        <w:t>Возьмёте его себе просто потому, что лень возиться с поисками владельца – что упало, то пропало.</w:t>
      </w:r>
    </w:p>
    <w:p>
      <w:pPr>
        <w:pStyle w:val="Normal"/>
        <w:numPr>
          <w:ilvl w:val="0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то-то украл из общего холодильника курицу, фрукты, вы: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озмутитесь, но про себя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анете волноваться: как бы не подумали на вас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удете придумывать алиби, хотя ничего не брали.</w:t>
      </w:r>
    </w:p>
    <w:p>
      <w:pPr>
        <w:pStyle w:val="Normal"/>
        <w:numPr>
          <w:ilvl w:val="0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ногда вам очень хочется забрать себе, что «плохо лежит», вы: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никогда себе этого не позволите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испугаетесь разоблачений и его последствий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ихонечко стянете желаемую вещь.</w:t>
      </w:r>
    </w:p>
    <w:p>
      <w:pPr>
        <w:pStyle w:val="Normal"/>
        <w:numPr>
          <w:ilvl w:val="0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гда вы смотрите фильм про ограбление, вы: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сегда на стороне правопорядка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часто симпатизируете грабителям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/>
      </w:pPr>
      <w:r>
        <w:rPr>
          <w:sz w:val="28"/>
          <w:szCs w:val="28"/>
        </w:rPr>
        <w:t>тщательно изучаете способы грабежа.</w:t>
      </w:r>
    </w:p>
    <w:p>
      <w:pPr>
        <w:pStyle w:val="Normal"/>
        <w:numPr>
          <w:ilvl w:val="0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если в магазине продавец дал сдачи вместо 10 тенге 50 тенге, вы: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разу вернёте деньги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удете колебаться – вернуть или взять себе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мело возьмёте себе, считая, что с продавца не убудет.</w:t>
      </w:r>
    </w:p>
    <w:p>
      <w:pPr>
        <w:pStyle w:val="Normal"/>
        <w:numPr>
          <w:ilvl w:val="0"/>
          <w:numId w:val="3"/>
        </w:numPr>
        <w:autoSpaceDE w:val="false"/>
        <w:ind w:left="0" w:firstLine="180"/>
        <w:jc w:val="both"/>
        <w:rPr/>
      </w:pPr>
      <w:r>
        <w:rPr>
          <w:sz w:val="28"/>
          <w:szCs w:val="28"/>
        </w:rPr>
        <w:t>если вы видите свисающие из–за ограды спелые плоды, вы: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читаете, что на них у вас нет права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бедившись, что ни кто не видит, нарвёте себе немного;</w:t>
      </w:r>
    </w:p>
    <w:p>
      <w:pPr>
        <w:pStyle w:val="Normal"/>
        <w:numPr>
          <w:ilvl w:val="1"/>
          <w:numId w:val="3"/>
        </w:numPr>
        <w:autoSpaceDE w:val="false"/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удете спокойно рвать, полагая, что-то, что поэту сторону забора, ничьё, а стало быть, ваше.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: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у вас преобладают ответы А, то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Вы человек высоких моральных принципов. Для вас невыносима мысль о воровстве. Вы доверяете людям, и они платят вам тем же. Однако будьте бдительны, не судите по себе, не все люди так кристально чисты, как вы. Именно вы легко можете стать жертвой воровства.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у вас преобладают ответы Б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 часто потворствуете своим желаниям взять то, что «плохо лежит». Однако мнение окружающих играет для вас огромную роль, поэтому вы сдерживаете свои инстинкты. Вы законопослушный гражданин, тем не менее, в вас есть некоторая двойственность – та ваша часть, которая предназначена для окружающих, намного симпатичней той, что есть на самом деле. Так что не удивляйтесь тому, что вы склонны к воровству. Имейте в виду: тайное становится явным, поэтому работайте над собой.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у вас преобладает ответ В, то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Никому не показывайте результаты теста – люди станут шарахаться от вас. Ваши инстинкты взяли верх над сознанием и узаконили в вашей душе воровство. Срочно пересмотрите свои взгляды, иначе у вас неплохой шанс попасть решётку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Cs w:val="28"/>
        </w:rPr>
      </w:pPr>
      <w:r>
        <w:rPr/>
        <w:drawing>
          <wp:inline distT="0" distB="0" distL="0" distR="0">
            <wp:extent cx="5686425" cy="343662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4390</wp:posOffset>
            </wp:positionH>
            <wp:positionV relativeFrom="paragraph">
              <wp:posOffset>-1270</wp:posOffset>
            </wp:positionV>
            <wp:extent cx="5337810" cy="4001135"/>
            <wp:effectExtent l="0" t="0" r="0" b="0"/>
            <wp:wrapSquare wrapText="bothSides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sz w:val="28"/>
          <w:szCs w:val="28"/>
        </w:rPr>
        <w:t>Постоянное наблюдение за поведением, посещаемостью «трудных» детей;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(ведение системы рапортичек, дисциплинарный дневник, дневник трудного подростка, посещение квартир учащихся классным руководителем  и совместно с инспектором)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400800" cy="6172200"/>
                <wp:effectExtent l="38100" t="38100" r="3810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172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6pt;width:503.95pt;height:485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«Қостанай қаласы әкімдігі білім бөлімінің № 22 орта мектеп»  ММ</w:t>
      </w:r>
    </w:p>
    <w:p>
      <w:pPr>
        <w:pStyle w:val="Normal"/>
        <w:ind w:firstLine="180"/>
        <w:jc w:val="center"/>
        <w:rPr>
          <w:sz w:val="22"/>
          <w:szCs w:val="22"/>
        </w:rPr>
      </w:pPr>
      <w:r>
        <w:rPr>
          <w:sz w:val="22"/>
          <w:szCs w:val="22"/>
          <w:lang w:val="kk-KZ"/>
        </w:rPr>
        <w:t>ГУ «Средняя школа №22 отдела образования акимата города Костная»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4000500" cy="1877060"/>
                <wp:effectExtent l="8255" t="6985" r="29845" b="1149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87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нев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90pt;margin-top:2.15pt;width:314.95pt;height:147.7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невник</w:t>
                      </w:r>
                    </w:p>
                  </w:txbxContent>
                </v:textbox>
                <v:path textpathok="t"/>
                <v:textpath on="t" fitshape="t" string="Дневник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/>
        <w:t>Ученика (цы) __________________ класса</w:t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0180" w:leader="none"/>
        </w:tabs>
        <w:ind w:firstLine="180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0180" w:leader="none"/>
        </w:tabs>
        <w:ind w:firstLine="180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101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/>
        <w:t>2008 – 2009 учебный год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>
          <w:sz w:val="40"/>
          <w:szCs w:val="40"/>
        </w:rPr>
        <w:t xml:space="preserve"> </w:t>
      </w:r>
      <w:r>
        <w:rPr>
          <w:lang w:val="en-US"/>
        </w:rPr>
        <w:t>I</w:t>
      </w:r>
      <w:r>
        <w:rPr/>
        <w:t>. Информационный бло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180" w:leader="none"/>
        </w:tabs>
        <w:ind w:left="0" w:firstLine="180"/>
        <w:rPr/>
      </w:pPr>
      <w:r>
        <w:rPr/>
        <w:t>Карта обследования трудного ребен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180" w:leader="none"/>
        </w:tabs>
        <w:ind w:left="0" w:firstLine="180"/>
        <w:rPr/>
      </w:pPr>
      <w:r>
        <w:rPr/>
        <w:t>Ф. И. О 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2. Дата рождения  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3. Адрес, телефон 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4. Мать ___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Место работы  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Должность __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 xml:space="preserve">Образование  ________________________________________________ 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5. Отец ___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Место работы 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Должность __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Образование  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6. Сведения о других, проживающих вместе с ребенком  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 xml:space="preserve">1.7. Медицинские показатели (группа здоровья, хронические заболевания) 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8. Педагогические показатели (по каким предметам отстает) 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9. Психологические показатели: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Особенности характера 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Склонности _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Способности 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Интересы ___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 xml:space="preserve">1. 10. социально – педагогическая характеристика: 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 xml:space="preserve">Социально – опасные пристрастия  (алкоголь, азартные игры, наркотики) 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Отклонения в социальном поведении (грубость, драки, прогулы, вымогательство, воровство, избиение слабых) 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Социальный статус (лидер, отверженный, приветствуемый, изгой, принятый без определенных условий) 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 xml:space="preserve">Социальная ситуация развития (неблагоприятная объективно, неблагоприятная  субъективно ) 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1. 2. Условия проживания (краткая характеристика жилья, условий, созданных для несовершеннолетних, наличие необходимой по сезону одежды, продуктов питания)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 xml:space="preserve">1. 1. 3. Необходимая помощь (материальная, медицинская, психологическая) 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1. 4. Формы работы с семьей: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 xml:space="preserve">Посещения__________________________________________________ 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Беседы______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 xml:space="preserve">приглашения на совет профилактики____________________________ 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консультации 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1. 1. 5. Занятость школьника 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180" w:leader="none"/>
        </w:tabs>
        <w:ind w:firstLine="180"/>
        <w:jc w:val="center"/>
        <w:rPr>
          <w:b/>
          <w:b/>
        </w:rPr>
      </w:pPr>
      <w:r>
        <w:rPr>
          <w:b/>
        </w:rPr>
        <w:t>1. 1. 5. Педагогическая характеристика школьник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0180" w:leader="none"/>
        </w:tabs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180" w:leader="none"/>
        </w:tabs>
        <w:ind w:firstLine="180"/>
        <w:rPr>
          <w:b/>
          <w:b/>
        </w:rPr>
      </w:pPr>
      <w:r>
        <w:rPr>
          <w:b/>
        </w:rPr>
        <w:t>6. Психологическая характеристика школьника.</w:t>
      </w:r>
    </w:p>
    <w:p>
      <w:pPr>
        <w:pStyle w:val="Normal"/>
        <w:autoSpaceDE w:val="false"/>
        <w:ind w:firstLine="18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>
          <w:b/>
          <w:lang w:val="en-US"/>
        </w:rPr>
        <w:t>II</w:t>
      </w:r>
      <w:r>
        <w:rPr>
          <w:b/>
        </w:rPr>
        <w:t>. Профилактический блок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2. 1. Посещения  школьника на дому.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806"/>
        <w:gridCol w:w="2711"/>
        <w:gridCol w:w="1294"/>
        <w:gridCol w:w="1711"/>
      </w:tblGrid>
      <w:tr>
        <w:trPr>
          <w:trHeight w:val="32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дат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Причина посещ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роспис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Кто посетил</w:t>
            </w:r>
          </w:p>
        </w:tc>
      </w:tr>
      <w:tr>
        <w:trPr>
          <w:trHeight w:val="5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>
          <w:b/>
          <w:lang w:val="en-US"/>
        </w:rPr>
        <w:t>III</w:t>
      </w:r>
      <w:r>
        <w:rPr>
          <w:b/>
        </w:rPr>
        <w:t>. Психологический блок.</w:t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>
          <w:b/>
        </w:rPr>
        <w:t>3. 3. Индивидуальные консультации</w:t>
      </w:r>
      <w:r>
        <w:rPr/>
        <w:t>:</w:t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/>
        <w:t>С родителями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520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Цель консульт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/>
        <w:t>С учащимися: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2700"/>
        <w:gridCol w:w="32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Цель консуль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ind w:firstLine="180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80" w:leader="none"/>
              </w:tabs>
              <w:snapToGrid w:val="false"/>
              <w:ind w:firstLine="1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>
          <w:b/>
          <w:lang w:val="en-US"/>
        </w:rPr>
        <w:t>IV</w:t>
      </w:r>
      <w:r>
        <w:rPr>
          <w:b/>
        </w:rPr>
        <w:t>. Итоговый блок.</w:t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/>
        <w:t>Факторы, повлиявшие на улучшение _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jc w:val="center"/>
        <w:rPr/>
      </w:pPr>
      <w:r>
        <w:rPr/>
        <w:t>Факторы, повлиявшие на ухудшение ____________________________</w:t>
      </w:r>
    </w:p>
    <w:p>
      <w:pPr>
        <w:pStyle w:val="Normal"/>
        <w:tabs>
          <w:tab w:val="clear" w:pos="708"/>
          <w:tab w:val="left" w:pos="10180" w:leader="none"/>
        </w:tabs>
        <w:ind w:firstLine="180"/>
        <w:rPr/>
      </w:pPr>
      <w:r>
        <w:rPr/>
        <w:t>Конструктивные предложения и рекомендации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влечение детей в кружки и секции, связь с внешкольными организациям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ельное образование – это создание условий для развития личности с учетом ее индивидуальных способностей, интересов, ценностных ориентаци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истема дополнительного образования формирует у учащихся представление об общечеловеческих ценностях, создает условия становления личности, увеличивает занятость подростков во внеурочное время, снижает уровень детской преступности. Среди объединений дополнительного образования преобладающими являются объединения художественно-эстетического и спортивного направлени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05375" cy="282257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53000" cy="268605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00015" cy="299466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72100" cy="328612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163830</wp:posOffset>
            </wp:positionV>
            <wp:extent cx="3314700" cy="2490470"/>
            <wp:effectExtent l="0" t="0" r="0" b="0"/>
            <wp:wrapSquare wrapText="bothSides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4300</wp:posOffset>
            </wp:positionH>
            <wp:positionV relativeFrom="paragraph">
              <wp:posOffset>177165</wp:posOffset>
            </wp:positionV>
            <wp:extent cx="3280410" cy="2458720"/>
            <wp:effectExtent l="0" t="0" r="0" b="0"/>
            <wp:wrapSquare wrapText="bothSides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истема отдыха, оздоровление, занятость детей в каникулярное время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ые подходы к организации летнего отдыха детей базируются на законе РК «Об образовании», законе «О правах ребенка в РК» и Законе РК «О профилактике правонарушений среди несовершеннолетних и предупреждению детской беспризорности».</w:t>
      </w:r>
    </w:p>
    <w:p>
      <w:pPr>
        <w:pStyle w:val="Normal"/>
        <w:autoSpaceDE w:val="false"/>
        <w:ind w:firstLine="18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</wp:posOffset>
            </wp:positionH>
            <wp:positionV relativeFrom="paragraph">
              <wp:posOffset>494030</wp:posOffset>
            </wp:positionV>
            <wp:extent cx="3200400" cy="2195830"/>
            <wp:effectExtent l="0" t="0" r="0" b="0"/>
            <wp:wrapSquare wrapText="bothSides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протяжении многих лет при школе работает детский оздоровительный лагерь. Пребывание ребенка в детском оздоровительном лагере целесообразно рассматривать как этап  его жизни, предполагающий создание условий  не только для физического оздоровления, но и для личностного роста молодого поколения. Программа работы лагеря рассчитана на летний период. Возраст детей 7-12 лет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дачи педагогического коллектива лагеря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    Обеспечение положительного эмоционального самочувствия личности, поставленной в новые условия, резко измененные по сравнению с привычным семейным и школьным режимом. Только  в состоянии эмоционального комфорта и психологической гармонии со средой ребенок максимально готов к полному самораскрытию и самореализаци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  Развитие интересов и духовно-творческих возможностей каждого ребенка через организацию активной досуговой деятельности.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14300</wp:posOffset>
            </wp:positionH>
            <wp:positionV relativeFrom="paragraph">
              <wp:posOffset>381635</wp:posOffset>
            </wp:positionV>
            <wp:extent cx="3314700" cy="2209800"/>
            <wp:effectExtent l="0" t="0" r="0" b="0"/>
            <wp:wrapSquare wrapText="bothSides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    Активное и вместе с тем тактичное вовлечение ребенка в межличностные отношения во временном детском коллективе, для развития его социально-коммуникативных качеств и умений, способности соотносить личные интересы с коллективными.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sz w:val="28"/>
          <w:szCs w:val="28"/>
        </w:rPr>
        <w:t>Проведение профилактических бесед по нравственному, антиалкогольному,</w:t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нтинаркотическому воспитанию, при сотрудничестве со школьным инспектором, медицинским работником.</w:t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43300</wp:posOffset>
            </wp:positionH>
            <wp:positionV relativeFrom="paragraph">
              <wp:posOffset>300990</wp:posOffset>
            </wp:positionV>
            <wp:extent cx="3058160" cy="2298065"/>
            <wp:effectExtent l="0" t="0" r="0" b="0"/>
            <wp:wrapSquare wrapText="bothSides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встречи с медицинским работником,  школьным инспектором – часы общения, индивидуальные беседы)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каждым «трудным» школьником, уклоняющимся от учебы и труда, школьный инспектор проводит следующую работу: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лично беседует о причинах поведения подростка и предупреждает его о последствиях с позиции закона, помогает подростку в трудоустройстве и контролирует учебу;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формирует школу, семью о принятых мерах к «трудным» подросткам, поставленных на учет в полицию;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являет факты антиобщественного поведения родителей, лиц, которые вредно влияют на подростка, готовит материал по этому вопросу для комиссии по делам несовершеннолетних;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вместно с учителями, социальными педагогами, администрации школы определяют меры индивидуального воздействия на «трудных», меры по ограничению воздействия родителей и лиц, злоупотребляющих спиртными напитками и наркотиками;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едет картотеку лиц, взятых на учет, непрерывно осуществляет наблюдение за ними лично, предупреждает родителей и учителей о негативных тенденциях в поведении того или иного подростка о последствиях, которые его ожидают, если тот не исправится;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ходит в состав школьной комиссии по профилактике правонарушени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43300</wp:posOffset>
            </wp:positionH>
            <wp:positionV relativeFrom="paragraph">
              <wp:posOffset>333375</wp:posOffset>
            </wp:positionV>
            <wp:extent cx="2935605" cy="2286000"/>
            <wp:effectExtent l="0" t="0" r="0" b="0"/>
            <wp:wrapSquare wrapText="bothSides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128905</wp:posOffset>
            </wp:positionV>
            <wp:extent cx="3086100" cy="2318385"/>
            <wp:effectExtent l="0" t="0" r="0" b="0"/>
            <wp:wrapSquare wrapText="bothSides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sz w:val="28"/>
          <w:szCs w:val="28"/>
        </w:rPr>
        <w:t>Укрепление связи между организациями образования (школа – КОДД, школа – «Жануя»;</w:t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120650</wp:posOffset>
            </wp:positionV>
            <wp:extent cx="3200400" cy="2400935"/>
            <wp:effectExtent l="0" t="0" r="0" b="0"/>
            <wp:wrapTight wrapText="bothSides">
              <wp:wrapPolygon edited="0">
                <wp:start x="-16" y="0"/>
                <wp:lineTo x="-16" y="21580"/>
                <wp:lineTo x="21600" y="21580"/>
                <wp:lineTo x="21600" y="0"/>
                <wp:lineTo x="-16" y="0"/>
              </wp:wrapPolygon>
            </wp:wrapTight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</wp:posOffset>
            </wp:positionH>
            <wp:positionV relativeFrom="paragraph">
              <wp:posOffset>133350</wp:posOffset>
            </wp:positionV>
            <wp:extent cx="3166110" cy="2376170"/>
            <wp:effectExtent l="0" t="0" r="0" b="0"/>
            <wp:wrapSquare wrapText="bothSides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2005 – 2006 учебного года ученический коллектив нашей школы пополнился воспитанниками КОДД и ДДСТ «Жануя». Среди воспитанников этих учреждений большое количество детей с девиантным  поведением, склонных к совершению правонарушений. Это обусловлено тем, что многие из них имеют родителей находящихся в местах лишения свободы, алкоголиков и наркоманов, лишённых родительских прав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лияние наследственности и неблагополучной среды в семьях становятся причиной того, что многие из этих детей пополняют ряды малолетних правонарушителе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этому классные руководители поддерживают тесную связь с воспитателями данных учреждений (взаимопосещение, выписка оценок воспитанников, ведение тетрадей правонарушений для трудных подростков).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sz w:val="28"/>
          <w:szCs w:val="28"/>
        </w:rPr>
        <w:t>Работа комиссии по профилактике правонарушений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ет по профилактике правонарушений осуществляет контроль над реализацией школьной программы работы с «трудными» детьми, периодически заслушивает отчеты всех ответственных за ее исполнение, оказывает помощь, закрепляет наставников, координирует деятельность школы, общественности, органов милиции в перевоспитании подростков. 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опросы профилактики преступлений и правонарушений рассматриваются на совещаниях при директоре. По необходимости эти вопросы выносятся на малый педсовет, МО кл. руководителей, родительские лектории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лассные руководители отчитываются на Совете профилактики, совещаниях при директоре о посещенных семьях. Особо фиксируются, берутся на заметку семьи, имеющие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) неблагоприятный фон воспитания (противоречивый фон, конфликтная обстановка, нездоровый морально-психологический климат, неправильный подход к воспитанию)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) неудовлетворительные условия проживания (не соблюдаются санитарные нормы, дети не имеют рабочего места для занятий)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) Отрицательное влияние на детей со стороны родителей из-за пьющего отца, матери.</w:t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sz w:val="28"/>
          <w:szCs w:val="28"/>
        </w:rPr>
        <w:t>Алгоритм действий классного руководителя образовательного учреждения по предупреждению  правонарушений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Составление социального паспорта класса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Выявление случаев раннего неблагополучия детей «группы риска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.Подготовка необходимых документов для постановки подростка на ВШУ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4.Информирование всех заинтересованных в профилактической работе лиц по данному факту (зам.директора по воспитательной работе, социальных педагогов, педагогов-психологов, родителей учащегося)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5.Участие в разработке индивидуальной карты социального и психолого-педагогического сопровождения обучающегося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6. Вовлечение в досуговую, общественно-полезную деятельность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7.Осуществление контроля над посещаемостью занятий, успеваемостью обучающегося по итогам ежедневного оперативного контроля, осуществление индивидуальной работы с подростком, информирование родителе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8.Организация индивидуальной работы с родителями, родительского патрулирования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9.Анализ социальной адаптации обучающегося, информирование администрации школы, родителей о результатах профилактической работы с подростком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0.При необходимости подготовка и направление материала на Совет профилактики образовательного учреждения или внесение вопроса о снятии подростка с ВШУ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/>
      </w:pPr>
      <w:r>
        <w:rPr>
          <w:b/>
          <w:sz w:val="28"/>
          <w:szCs w:val="28"/>
        </w:rPr>
        <w:t>Алгоритм действий классного руководителя образовательного учреждения по факту совершения подростком правонарушения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1.Поступление информации от субъектов профилактики о совершении подростком правонарушени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Информирование всех лиц, заинтересованных в профилактической работе, по данному факту (соц. педагога, педагога-психолога и родителей)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З.Сбор информации, характеризующей подростка, его окружение, семью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Подготовка необходимых документов для постановки подростка на ВШУ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5.Составление карты социального сопровождения учащегося, разработка плана инд. работы с подростком с привлечением всех специалистов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6.Разработка (корректировка) плана работы с классным коллективом по профилактике правонарушений с привлечением всех субъектов профилактик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7.Разработка (корректировка) плана работы с родителями обучающихся дете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8. Проведение индивидуальной профилактической работы с подростком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9.Анализ социальной адаптации обучающегося, информирование Советов профилактики, администрации школы по результатам профилактической работы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10.При необходимости подготовка и направление материала в ГДН, личное участие в заседании – представление интересов подростка, или внесение вопроса о снятии с ВШУ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истема работы школы 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правонарушений учащимися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авовой всеобуч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Каникулы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бесед, лекций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екции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Экскурсионная деятельность</w:t>
        <w:tab/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Изучение конвенции  ООН о правах ребенка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хнических кружков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лассные часы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на дому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седы с инспектором КДН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школьных праздников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ечеров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, лекции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с ИДН</w:t>
        <w:tab/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ездки в театр, музе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роведение праздников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й перечень мероприятий 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боте школы с «трудными» детьми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явление педагогически запущенных дете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причин социально-педагогической запущенности подростка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едение картотеки «трудных» дете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тречи с работниками ПДН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авовое просвещение «трудных» подростков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работка и применение памяток поведения в семье и среди сверстников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семинара «Трудный подросток» для родителе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работы Совета по профилактике правонарушений при директоре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педагогических советов «Работа с трудновоспитуемыми», «Работа с семьями педагогически запущенных детей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клубов для «трудных»: выходного дня, на один вечер и др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сихологические консультации для детей и родителе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психолого-педагогических консилиумов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учение положения подростка в коллективе (социометрия)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дивидуальная работа с «трудными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ндивидуального наставника (социальные педагоги, старшеклассники)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влечение «трудных» подростков в воспитательные центры, кружки, секци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летних лагерей, туристических клубов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работы спортивных секци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военизированных игр для подростков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едение круглых столов «Уроки детского досуга», «Мы и наши дети» и др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ганизация игр - упражнений и игр-тренингов для «трудных» подростков: «Рыцарский турнир», «День фантазера» и др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мощи «трудным» детям.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мощ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благоприятных условий для развития личности «трудного» ребенка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Отслеживание пробелов в знаниях, снятие «синдрома неудачника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. Забота об укреплении положения детей в классном коллективе (снятие синдрома изгоя)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Поощрение положительных изменений, создание обстановки успеха.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едицинской помощи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Диагностика отклонений от нормального поведения, выявление причины психофизиологического и неврогенного характера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Предупреждение привычек к курению, влечению к алкоголю и токсическим средствам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. Половое просвещение «трудных» подростков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Оказание помощи: медикаментозной, физиотерапевтической.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сихологической помощи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психологического своеобразия «трудных» учащихся, посещение уроков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проблем семейного воспитания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. Психологическое консультирование родителей, учителей, учащихся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Коррекция положительного воспитательного воздействия выбранных средств воспитания.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свободного времени «трудных» школьников: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интересов и способностей дете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Вовлечение «трудных» в кружки, секции, общественно полезную деятельность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. Изучение участия «трудных» в неформальных объединениях по месту жительства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Поощрение любых видов художественного и технического творчества «трудных», участие в спортивных секциях и кружках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.</w:t>
      </w:r>
    </w:p>
    <w:p>
      <w:pPr>
        <w:pStyle w:val="Normal"/>
        <w:autoSpaceDE w:val="false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каторы эффективности работы по профилактике правонарушений среди несовершеннолетних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1. Уменьшение числа детей и подростков, состоящих на внутришкольном учете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2. Снижение уровня подростковой преступности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3. Уменьшение количества учащихся вечерних школ, переведенных из средних общеобразовательных школ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Увеличение количества детей, вовлеченных в работу детских общественных организаций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5. Увеличение количества школьников, охваченных трудовой деятельностью в летний период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6. Увеличение удельного веса детей, охваченных дополнительным образованием.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</w:rPr>
        <w:t>7. Увеличение удельного веса детей группы «риска», вовлеченных в реализацию социальных программ, проектов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процента учащихся, поступивших в ВУЗы и ССУЗы по выбранной специальности, по итогам предпрофильной подготовки учащихся.</w:t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9"/>
      <w:type w:val="nextPage"/>
      <w:pgSz w:w="12240" w:h="15840"/>
      <w:pgMar w:left="900" w:right="90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jpeg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11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6:06:00Z</dcterms:created>
  <dc:creator>ученик</dc:creator>
  <dc:description/>
  <cp:keywords/>
  <dc:language>en-US</dc:language>
  <cp:lastModifiedBy>Admin</cp:lastModifiedBy>
  <dcterms:modified xsi:type="dcterms:W3CDTF">2013-03-13T17:08:00Z</dcterms:modified>
  <cp:revision>39</cp:revision>
  <dc:subject/>
  <dc:title>Введение</dc:title>
</cp:coreProperties>
</file>